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2977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X-Stravné lístky, spol. s r. 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 lís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,3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ver. pries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. poštová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 Security International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ová spoločnosť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komunálneho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0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ová spoločnosť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kladanie odpadu na skládke 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,1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co Solutions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zdový seminá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.energia kult.d.-vyúč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.energ.VO 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,3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čné –odpad.v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1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.energia TJ-vyúč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.energia klub 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5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.energia kult.d.-zálo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30,7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.energia zálo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0,7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1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.plynu-vyúčt.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7,1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. Plynu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VS, a.s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8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Z Matúšova zem-Mátyusföld P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A Hírújság na rok 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S s.r.o., Nit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tové nádoby na odp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8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AL TENDER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jné obst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SLO a.s., Admin.budova Šaľ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oskyt.pracovnej zdravotnej slu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5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-TECH Elektro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pravu a údržbu 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6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-TECH Elektro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inšt.práce-osvetlenie smet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6,8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MONT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miestneho rozhlas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6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T, spol. s 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nostná lice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1,20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Január 2018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8-02-01T14:11:00Z</dcterms:modified>
  <cp:revision>332</cp:revision>
  <dc:subject/>
  <dc:title/>
</cp:coreProperties>
</file>