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835"/>
        <w:gridCol w:w="2693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ING s.r.o., Komá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.dokument.“Zachyt. a odved. dažď. vôd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 PO, s.r.o. Prešo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ové kalendá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nove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ocie pre detí             na Mikuláš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dná geograf.infor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ľkoplošné foto ob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zenek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mgenerator BD 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4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4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3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.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očnosť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., objem.odp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7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 odpad.spoločnosť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.odpadu, vývoz objem.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8,9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,5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ini People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prac.ŽoNFP:Multifun. ihr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Imrich FISCH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ársky posud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 Kráľová n/Váh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razová odmena pre zamest. spol. stav. ú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8,5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,9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´S-Záhr.pot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4,9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/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 Imrich Fisch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árske posu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December 201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8-01-03T07:38:00Z</dcterms:modified>
  <cp:revision>359</cp:revision>
  <dc:subject/>
  <dc:title/>
</cp:coreProperties>
</file>