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 s.r.o., Banská Bystr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. dokumentácia -Multifunkčné ihr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 na progr. EO,mzdy, po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.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dkosti na Mikulá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M Dlhá n/V,spol.s.r.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a drev.lavíc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oviny Juhozá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2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NDr.František Bergend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le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1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, zvoz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na stret.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popl.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ionálny register s.r.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Šmrhola-OLYM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7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-Komárn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é vrty spojený s výstavbou-geolog.služ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 na stret.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,6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:Morvai Stolárstvo,Ne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zámku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BUILDING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v kult.dome (maľova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9,6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7-12-01T09:00:00Z</dcterms:modified>
  <cp:revision>352</cp:revision>
  <dc:subject/>
  <dc:title/>
</cp:coreProperties>
</file>