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745175285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  <w:t>Všeobecne záväzné nariadenie obce č. 1/2008</w:t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  <w:t>na poskytnutie finančných prostriedkov z vlastných príjmov Obce Dlhá nad Váhom</w:t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</w:pBdr>
        <w:rPr/>
      </w:pPr>
      <w:r>
        <w:rPr/>
        <w:t>Návrh VZN zverejnený pred jeho prejednaním a schválením na úradnej tabuli obce a na internetovej stránke obce:</w:t>
      </w:r>
    </w:p>
    <w:p>
      <w:pPr>
        <w:pStyle w:val="Normal"/>
        <w:pBdr>
          <w:top w:val="single" w:sz="12" w:space="1" w:color="000000"/>
        </w:pBdr>
        <w:rPr/>
      </w:pPr>
      <w:r>
        <w:rPr/>
        <w:t>Vyvesený dňa: 28.07.2008</w:t>
      </w:r>
    </w:p>
    <w:p>
      <w:pPr>
        <w:pStyle w:val="Normal"/>
        <w:pBdr>
          <w:top w:val="single" w:sz="12" w:space="1" w:color="000000"/>
        </w:pBdr>
        <w:rPr/>
      </w:pPr>
      <w:r>
        <w:rPr/>
        <w:t>Zvesený dňa:   11.08.2008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12" w:space="1" w:color="000000"/>
        </w:pBdr>
        <w:rPr/>
      </w:pPr>
      <w:r>
        <w:rPr/>
        <w:t>Schválené uznesením obecného zastupiteľstva  č. 12/2006-2010 dňa 12.08.2008</w:t>
      </w:r>
    </w:p>
    <w:p>
      <w:pPr>
        <w:pStyle w:val="Zkladntext2"/>
        <w:rPr/>
      </w:pPr>
      <w:r>
        <w:rPr/>
        <w:t>Vyvesené na úradnú tabuľu obce</w:t>
      </w:r>
    </w:p>
    <w:p>
      <w:pPr>
        <w:pStyle w:val="Zkladntext2"/>
        <w:rPr/>
      </w:pPr>
      <w:r>
        <w:rPr/>
        <w:t>dňa 13.08.2008</w:t>
      </w:r>
    </w:p>
    <w:p>
      <w:pPr>
        <w:pStyle w:val="Zkladntext2"/>
        <w:rPr/>
      </w:pPr>
      <w:r>
        <w:rPr/>
        <w:t xml:space="preserve">Zvesené z úradnej tabule obce </w:t>
      </w:r>
    </w:p>
    <w:p>
      <w:pPr>
        <w:pStyle w:val="Zkladntext2"/>
        <w:rPr/>
      </w:pPr>
      <w:r>
        <w:rPr/>
        <w:t>dňa 28.08.2008</w:t>
      </w:r>
    </w:p>
    <w:p>
      <w:pPr>
        <w:pStyle w:val="Normal"/>
        <w:rPr/>
      </w:pPr>
      <w:r>
        <w:rPr/>
        <w:t>Účinnosť od 28.08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šeobecne záväzné nariad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bce Dlhá nad Váhom č. </w:t>
      </w:r>
      <w:r>
        <w:rPr>
          <w:b/>
          <w:color w:val="FF0000"/>
          <w:sz w:val="28"/>
        </w:rPr>
        <w:t>1/2008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  <w:t xml:space="preserve">na poskytnutie finančných prostriedkov z vlastných príjmov Obce Dlhá nad Váho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ec Dlhá nad Váhom na základe ust. § 6  ods. 1) zákona č. 369/1990 Zb. o obecnom zriadení v znení neskorších predpisov,  vydala Všeobecne záväzné nariadenie č. 1/2008, ktorým sa upravuje poskytovanie finančných prostriedkov z vlastných príjmov Obce Dlhá nad Váhom na podporu kultúrnych aktivít,  športových aktivít a verejnoprospešných podnikateľských aktivít na území obce Dlhá nad Váhom v nadväznosti na zákon číslo 583/2004 Z. z. o rozpočtových pravidlách územnej samosprávy a o zmene a doplnení niektorých zákono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čelom Všeobecne záväzného nariadenia (ďalej len „VZN“) na poskytovanie finančných prostriedkov z vlastných príjmov  obce na podporu kultúrnych aktivít , športových aktivít na území obce a na všeobecne prospešné a verejnoprospešné účely podnikania,</w:t>
      </w:r>
      <w:r>
        <w:rPr>
          <w:i/>
          <w:iCs/>
        </w:rPr>
        <w:t xml:space="preserve"> </w:t>
      </w:r>
      <w:r>
        <w:rPr>
          <w:caps/>
        </w:rPr>
        <w:t xml:space="preserve"> </w:t>
      </w:r>
      <w:r>
        <w:rPr/>
        <w:t>je stanovenie podmienok poskytovania dotácií a stanovenie ich maximálnej výšk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to všeobecne záväzné nariadenie upresňuje aplikovanie ustanovení § 7 zákona NR SR č. 583/2004 Z.z. o rozpočtových pravidlách územnej samosprávy, ktoré umožňuje poskytovať z vlastných príjmov rozpočtu obce dotácie fyzickým a právnickým osobám        pri dodržaní vopred určených podmienok na podporu všeobecne prospešných a verejnoprospešných účelov, na základe uzatvorenej zml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redmet VZN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Predmetom VZN j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Účelové určenie dotáci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ôsob tvorby finančných prostriedkov na poskytovanie dotáci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mienky poskytovania dotáci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ôsob a postup schválenia a poskytovania dotáci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yúčtovanie poskytnutých finančných prostried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Účelové určenie dotáci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inančné prostriedky určené na poskytnutie dotácií na podporu kultúry a športu sa vyčlenia v rozpočte obce pre právnické osoby, záujmovo-umelecké združenia, amatérske kolektívy a skupiny na území obce, ktorých zriaďovateľom nie je  obec. Podobne sa vyčlenia finančné prostriedky na všeobecne prospešné a verejnoprospešné účely podnik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riority poskytovania dotácií:</w:t>
      </w:r>
    </w:p>
    <w:p>
      <w:pPr>
        <w:pStyle w:val="Normal"/>
        <w:numPr>
          <w:ilvl w:val="0"/>
          <w:numId w:val="2"/>
        </w:numPr>
        <w:rPr/>
      </w:pPr>
      <w:r>
        <w:rPr/>
        <w:t>podpora záujmovo-umeleckej činnosti,</w:t>
      </w:r>
    </w:p>
    <w:p>
      <w:pPr>
        <w:pStyle w:val="Normal"/>
        <w:numPr>
          <w:ilvl w:val="0"/>
          <w:numId w:val="2"/>
        </w:numPr>
        <w:rPr/>
      </w:pPr>
      <w:r>
        <w:rPr/>
        <w:t>podpora voľnočasových aktivít kultúrno-vzdelávacieho charakteru a  športového charakteru,</w:t>
      </w:r>
    </w:p>
    <w:p>
      <w:pPr>
        <w:pStyle w:val="Normal"/>
        <w:numPr>
          <w:ilvl w:val="0"/>
          <w:numId w:val="2"/>
        </w:numPr>
        <w:rPr/>
      </w:pPr>
      <w:r>
        <w:rPr/>
        <w:t>podpora kultúrnych podujatí a športových podujatí miestneho a regionálneho významu,</w:t>
      </w:r>
    </w:p>
    <w:p>
      <w:pPr>
        <w:pStyle w:val="Normal"/>
        <w:ind w:left="1080" w:hanging="0"/>
        <w:rPr/>
      </w:pPr>
      <w:r>
        <w:rPr/>
        <w:t>d)   podpora zachovania miestnych tradícií,</w:t>
      </w:r>
    </w:p>
    <w:p>
      <w:pPr>
        <w:pStyle w:val="Normal"/>
        <w:ind w:left="1080" w:hanging="0"/>
        <w:rPr/>
      </w:pPr>
      <w:r>
        <w:rPr/>
        <w:t>e)   reprezentácia obce doma i v zahraničí,</w:t>
      </w:r>
    </w:p>
    <w:p>
      <w:pPr>
        <w:pStyle w:val="Normal"/>
        <w:numPr>
          <w:ilvl w:val="0"/>
          <w:numId w:val="5"/>
        </w:numPr>
        <w:rPr/>
      </w:pPr>
      <w:r>
        <w:rPr/>
        <w:t>podpora podnikateľských aktivít všeobecne prospešným a verejnoprospešným zameraním na území obce Dlhá nad Váh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Finančné prostriedky nemožno poskytovať na:</w:t>
      </w:r>
    </w:p>
    <w:p>
      <w:pPr>
        <w:pStyle w:val="Normal"/>
        <w:ind w:left="1080" w:hanging="0"/>
        <w:rPr/>
      </w:pPr>
      <w:r>
        <w:rPr/>
        <w:t>a)   stravné náklady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40" w:leader="none"/>
        </w:tabs>
        <w:ind w:left="2355" w:hanging="1275"/>
        <w:rPr/>
      </w:pPr>
      <w:r>
        <w:rPr/>
        <w:t>honoráre pre organizátorov projekt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Spôsob tvorby prostriedkov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rčených na poskytovanie dotácií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Finančné  prostriedky – vlastné príjmy obce na tento účel sa vytvárajú v procese hospodárenia obce. V rámci procesu schvaľovania rozpočtu  obce a jeho zmien na príslušný kalendárny rok  obecné zastupiteľstvo vyčlení objem finančných prostriedkov ako časť vlastných príjmov obce určených na poskytnutie dotácií podľa čl. II. tohto VZ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Podmienky poskytovania dotácií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Finančné prostriedky z vlastných príjmov obce môžu využívať právnické osoby, fyzické osoby, záujmovo-umelecké združenia, amatérske kolektívy, skupiny – ďalej len žiadatelia na jednorázové konkrétne akcie, úlohy alebo na akcie dlhodobého zamerania v súlade s čl. II. tohto VZN za týchto podmien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Žiadateľ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má sídlo alebo trvalý pobyt na území ob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ôsobí alebo vykonáva činnosť na území ob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žiadateľ nie je zadĺžený voči ob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FF0000"/>
        </w:rPr>
        <w:t>Žiadateľ, ktorý žiada finančný príspevok na priority uvedené v čl.II, bod 2. písm a) až e) doručí</w:t>
      </w:r>
      <w:r>
        <w:rPr/>
        <w:t xml:space="preserve"> poštou alebo osobne kompletnú žiadosť v dvoch vyhotoveniach cez podateľňu na Obecný úrad Dlhá nad Váhom (k 31.3. a 30.6. bežného kalendárneho roka) na tlačive podľa prílohy č.1 tohto VZN. </w:t>
      </w:r>
      <w:r>
        <w:rPr>
          <w:color w:val="FF0000"/>
        </w:rPr>
        <w:t>Žiadateľ, ktorý žiada finančný príspevok na prioritu uvedenú v čl.II, bod 2. písm f) doručí návrh zmluvy na Obecný úrad Dlhá nad Váhom do 31.3. bežného kalendárneho ro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pletná písomná žiadosť bude obsahovať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esnú identifikáciu žiadateľa,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odôvodnenie žiadosti poukazujúce na opodstatnenosť použitia finančných prostriedkov obce,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formu účasti obce na tejto akcii (spoluorganizátor, záštita, čestný hosť atď.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drobnú celkovú kvantifikáciu nákladov (rozpočet), využitie finančných prostriedkov obce, vymenovanie ďalších zdrojov, z ktorých je projekt spolufinancovaný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yhlásenie subjektu o spôsobe propagácie obce – uviesť materiály, v ktorých bude uvedený text: „Podujatie/projekt/akciu finančne podporila obec Dlhá nad Váhom“ (napr. v bulletinoch, v médiách, na výzdobe) atď.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žiadosť musí byť podpísaná oprávnenou osobou – štatutárnym zástupcom žiadateľa, s uvedením čitateľného mena a priezviska,</w:t>
      </w:r>
    </w:p>
    <w:p>
      <w:pPr>
        <w:pStyle w:val="Normal"/>
        <w:numPr>
          <w:ilvl w:val="1"/>
          <w:numId w:val="8"/>
        </w:numPr>
        <w:jc w:val="both"/>
        <w:rPr>
          <w:color w:val="FF0000"/>
        </w:rPr>
      </w:pPr>
      <w:r>
        <w:rPr>
          <w:color w:val="FF0000"/>
        </w:rPr>
        <w:t>plán činnosti žiadateľa na bežný rok schválený príslušným orgánom žiadateľa, menný zoznam členov žiadateľa s uvedením ich mena , priezviska a trvalého bydliska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 prípade neregistrovaných združení a skupín prílohou žiadosti sú údaje zodpovedného vedúceho a menný zoznam osôb, ktorí sa aktívne zapájajú do činnosti skupiny s vyznačením ich mena, priezviska, trvalého bydliska, a po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poskytnutie finančného príspevku nemá žiadateľ právny nár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nančné prostriedky sa neposkytujú politickým stranám, politickým hnutiam a ich koalíciá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becné zastupiteľstvo v návrhu rozpočtu obce na príslušný rok určí na základe návrhu starostu obce, resp. obecnej rady výšku celkovej dotácie vyčlenenej na podporu kultúry a športu. Suma poskytnutých finančných prostriedkov podľa čl. II. za rozpočtový rok nesmie zapríčiniť dlh obc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nančné prostriedky podliehajú ročnému zúčtova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ximálna výška poskytnutej dotácie jednému žiadateľovi v jednom rozpočtovom roku nesmie prekročiť 50 000,- S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Spôsob a postup schválenia a poskytovania dotácií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ecný úrad zabezpečí kontrolu úplnosti žiadostí podľa článku IV. bodov 1-3. Všetky žiadosti v jednom vyhotovení, ktoré vyhovujú stanoveným podmienkam predloží obecnému zastupiteľstvu na schválenie. Nekompletné žiadosti budú vylúčené z ďalšieho postupu. Uvedenú skutočnosť písomne oznámi obecný úrad žiadateľov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 výsledku rozhodnutia obecného zastupiteľstva bude úspešný žiadateľ písomne vyrozumený v lehote do 30 dní po schválení a bude vyzvaný na podpis príslušnej zmluvy. Zmluvu pripraví obec a určí podmienky zmluvy o poskytnutí dotácie. Zmluva sa vyhotovuje v 2 vyhotoveniach, z ktorých jedno vyhotovenie obdrží žiadateľ, jedno vyhotovenie obdrží obecný úrad. Zmluvu podpisuje za obec starosta obce, v jeho neprítomnosti zástupca starostu obce a štatutárny zástupca žiadateľa. V prípade žiadateľa fyzickej osoby podpis na zmluve sa osvedčí úradným spôsobo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ené projekty budú zverejnené na internetovej stránke obce do 30 dní po schválení v obecnom zastupiteľstve, ktoré rozhodlo o ich pride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iadateľ musí vytvoriť podmienky na kontrolu čerpania týchto finančných prostriedkov poskytnutých z rozpočtu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b/>
          <w:caps/>
        </w:rPr>
        <w:t>Vyúčtovanie poskytnutých finančných prostriedkov</w:t>
      </w:r>
    </w:p>
    <w:p>
      <w:pPr>
        <w:pStyle w:val="Normal"/>
        <w:ind w:left="36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both"/>
        <w:rPr/>
      </w:pPr>
      <w:r>
        <w:rPr/>
        <w:t>Vyúčtovanie poskytnutých finančných prostriedkov vykoná žiadateľ a obecný úrad. Obecný úrad predkladá vyúčtovanie na schválenie obecnému zastupiteľstv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Žiadatelia, ktorým boli poskytnuté finančné prostriedky v súlade s týmto VZN sú povinní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konať jej vyúčtovani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dľa podmienok podpísanej zmluv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jneskôr do 31. januára nasledujúceho kalendárneho rok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vyčerpané finančné prostriedky musia byť vrátené na účet obce do 31.decembra bežného roka (na číslo účtu, z ktorého boli poskytnuté). Zároveň žiadateľ zašle avízo o vrátení nedočerpaných finančných prostriedkoch na obecný úrad.</w:t>
      </w:r>
    </w:p>
    <w:p>
      <w:pPr>
        <w:pStyle w:val="Normal"/>
        <w:numPr>
          <w:ilvl w:val="0"/>
          <w:numId w:val="6"/>
        </w:numPr>
        <w:jc w:val="both"/>
        <w:rPr>
          <w:color w:val="FF0000"/>
        </w:rPr>
      </w:pPr>
      <w:r>
        <w:rPr>
          <w:color w:val="FF0000"/>
        </w:rPr>
        <w:t>K vyúčtovaniu finančných prostriedkov na priority uvedené v čl.II, bod 2. písm a) až e)pripojiť správu o činnosti žiadateľa za predchádzajúci rok s výpisom schvaľujúceho uznesenia príslušného orgánu žiadateľa vrátane prezečnej listiny prítomných členov na zasadnutí príslušného schvaľujúceho orgánu. V prípade neformálnej skupiny správu podpisujú všetci členovia skupiny s uvedením ich mena, priezviska a trvalého bydlis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I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Záverečné ustanovenia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ntrolu dodržiavania ustanovení tohto VZN vykonávajú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becné zastupiteľstv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lavný kontrolór obc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verený zamestnanec obecného úradu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meny a doplnky tohto VZN možno vykonať iba uznesením obecného zastupiteľstva so súhlasom 3/5 väčšiny všetkých poslancov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becné zastupiteľstvo v Dlhej nad Váhom sa uznieslo na vydaní VZN č.1/2005 dňa 1.2.2005, uznesením číslo 15/2002-2006 bod B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oto všeobecne záväzné nariadenie nadobudlo účinnosť 15. dňom od vyvesenia na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úradnej tabuli obc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FF0000"/>
        </w:rPr>
        <w:t>Nadobudnutím</w:t>
      </w:r>
      <w:r>
        <w:rPr/>
        <w:t xml:space="preserve"> </w:t>
      </w:r>
      <w:r>
        <w:rPr>
          <w:color w:val="FF0000"/>
        </w:rPr>
        <w:t xml:space="preserve">účinnosti tohto všeobecne záväzného nariadenia, Všeobecne záväzné  nariadenie č.1/2005 stráca účinnosť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FF0000"/>
        </w:rPr>
        <w:t>Finančné príspevky poskytnuté v zmysle Všeobecne záväzného nariadenia č.1/2005 sa vyúčtujú v zmysle tohto nariadeni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V Dlhej nad Váhom, dňa 28.07.2008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 xml:space="preserve">Ing. Izsóf Róbert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starosta obce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lowerLetter"/>
      <w:lvlText w:val="%3)"/>
      <w:lvlJc w:val="left"/>
      <w:pPr>
        <w:tabs>
          <w:tab w:val="num" w:pos="708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3:24:00Z</dcterms:created>
  <dc:creator>Izsóf Róbert</dc:creator>
  <dc:description/>
  <dc:language>en-US</dc:language>
  <cp:lastModifiedBy>pc2</cp:lastModifiedBy>
  <cp:lastPrinted>2004-06-18T09:09:00Z</cp:lastPrinted>
  <dcterms:modified xsi:type="dcterms:W3CDTF">2008-08-04T10:45:00Z</dcterms:modified>
  <cp:revision>31</cp:revision>
  <dc:subject/>
  <dc:title>Obec Dlhá nad Váhom</dc:title>
</cp:coreProperties>
</file>