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ava osôb do Budapeš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Danada-DAMA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ehliadky plynových kotl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 klube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 zvoz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3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é stráž. počas kult. podu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ý pl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.voda-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- Distribúcia, a. 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ok za pripoj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Lencsés-A.R.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zvukovej, svetelnej a pódiovej techn.-počas kult.podu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6,5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-Ondrej Kožu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 občerstv. pri príležit. odhal. pamät. tabule Tóth Kár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,2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Jurík - LI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. obce na inform. Portálii – ročná 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va sport CZ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siete n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Vincze – Robi elek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.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cint.dom 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6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.inform.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é snímky katastra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PARD-Ing.Lebo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opisný pl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50,00€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Kráľová nad Váh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.spol.stav.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1,24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Október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11-02T14:04:00Z</dcterms:modified>
  <cp:revision>347</cp:revision>
  <dc:subject/>
  <dc:title/>
</cp:coreProperties>
</file>