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835"/>
        <w:gridCol w:w="2693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 r. 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ného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 energia klub.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 r. 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aug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 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 r. 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n.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 r. 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 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lož.zvoz.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6,9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 r. 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 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 r. 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-Komárno s. r. 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logick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.SK, s. r. 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Canon, kanc. potr., pap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4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, popl.za mob. 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,9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9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Carry s. r. 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čistiace pro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7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September 201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7-10-02T11:45:00Z</dcterms:modified>
  <cp:revision>345</cp:revision>
  <dc:subject/>
  <dc:title/>
</cp:coreProperties>
</file>