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06.09.2017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0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11. septembra  2017  /pondel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Prejednanie a schválenie čerpania rozpočtu a hospodárenia obce za 1. polrok 2017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Plnenie a čerpanie rozpočtu za 1. polrok 201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771255480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7-09-06T08:51:00Z</cp:lastPrinted>
  <dcterms:modified xsi:type="dcterms:W3CDTF">2017-09-06T07:09:00Z</dcterms:modified>
  <cp:revision>181</cp:revision>
  <dc:subject/>
  <dc:title>                         OBEC DLHÁ NAD VÁHOM     </dc:title>
</cp:coreProperties>
</file>