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um Aurum s.r.o. Dunajská Stre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á ochrana počas obec.d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priestr.,n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,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Imrich Fis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é poštové schrá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án Pásztor, Dlhá n/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.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ionalny registe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služby, doplnkový bal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mon Internet, s.r.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-popl.za doménu dlhan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 na kult.poduj.-vinob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8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09-04T09:21:00Z</dcterms:modified>
  <cp:revision>344</cp:revision>
  <dc:subject/>
  <dc:title/>
</cp:coreProperties>
</file>