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cs-CZ" w:eastAsia="en-US"/>
        </w:rPr>
      </w:pPr>
      <w:r>
        <w:rPr>
          <w:lang w:val="cs-CZ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310129347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</w:rPr>
      </w:pPr>
      <w:r>
        <w:rPr>
          <w:sz w:val="36"/>
        </w:rPr>
        <w:t>1/2006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 spôsobe určenia úhrady a výške úhrady za opatrovateľskú službu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Schválené uznesením obecného zastupiteľstva  č............ </w:t>
      </w:r>
    </w:p>
    <w:p>
      <w:pPr>
        <w:pStyle w:val="Normal"/>
        <w:rPr/>
      </w:pPr>
      <w:r>
        <w:rPr/>
        <w:t>Vyvesené na úradnej tabuli obce 30.1.2006</w:t>
      </w:r>
    </w:p>
    <w:p>
      <w:pPr>
        <w:pStyle w:val="Normal"/>
        <w:pBdr>
          <w:bottom w:val="single" w:sz="4" w:space="1" w:color="000000"/>
        </w:pBdr>
        <w:rPr/>
      </w:pPr>
      <w:r>
        <w:rPr/>
        <w:t>Účinnosť od 1. marca 2006</w:t>
      </w:r>
    </w:p>
    <w:p>
      <w:pPr>
        <w:pStyle w:val="TextBody"/>
        <w:rPr/>
      </w:pPr>
      <w:r>
        <w:rPr/>
        <w:t xml:space="preserve">Obec Dlhá nad Váhom v zmysle § 6, ods. 3 Zákona SNR č. 369/1990 Zb. o obecnom zriadení v znení neskorších predpisov a Zákona NR SR č. 195/1998 Z. z. o sociálnej pomoci v znení neskorších predpisov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 </w:t>
      </w:r>
      <w:r>
        <w:rPr>
          <w:b/>
          <w:bCs/>
        </w:rPr>
        <w:t xml:space="preserve">vydáva </w:t>
      </w:r>
      <w:r>
        <w:rPr>
          <w:b/>
        </w:rPr>
        <w:t xml:space="preserve">toto všeobecne záväzná nariadeni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Všeobecné ustanoveni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szCs w:val="20"/>
        </w:rPr>
      </w:pPr>
      <w:r>
        <w:rPr/>
        <w:t>Toto všeobecne záväzné nariadenie sa vzťahuje na spôsob určenia úhrady, výšku úhrady a spôsob platenia úhrady za opatrovateľskú službu v obci Dlhá nad Váhom.</w:t>
      </w:r>
    </w:p>
    <w:p>
      <w:pPr>
        <w:pStyle w:val="Normal"/>
        <w:numPr>
          <w:ilvl w:val="0"/>
          <w:numId w:val="16"/>
        </w:numPr>
        <w:jc w:val="both"/>
        <w:rPr>
          <w:szCs w:val="20"/>
        </w:rPr>
      </w:pPr>
      <w:r>
        <w:rPr/>
        <w:t>Pri rozhodovaní o opatrovateľskej službe sa primerane použije zákon č. 195/1998 Z.z. o sociálnej pomoci v znení neskorších predpisov, zákon č. 71/1967 Zb. o správnom konaní v znení neskorších predpisov a zákon č. 362/2005 Z.z. o rodin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1</w:t>
      </w:r>
    </w:p>
    <w:p>
      <w:pPr>
        <w:pStyle w:val="Heading1"/>
        <w:rPr>
          <w:b/>
          <w:b/>
        </w:rPr>
      </w:pPr>
      <w:r>
        <w:rPr>
          <w:b/>
        </w:rPr>
        <w:t>Účel všeobecne záväzného nariadeni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t>Toto všeobecne záväzné nariadenie upravuje rozhodovaciu pôsobnosť orgánov obce Dlhá nad Váhom (ďalej len poskytovateľ) a to:</w:t>
      </w:r>
    </w:p>
    <w:p>
      <w:pPr>
        <w:pStyle w:val="Normal"/>
        <w:numPr>
          <w:ilvl w:val="0"/>
          <w:numId w:val="20"/>
        </w:numPr>
        <w:jc w:val="both"/>
        <w:rPr>
          <w:szCs w:val="20"/>
        </w:rPr>
      </w:pPr>
      <w:r>
        <w:rPr/>
        <w:t>o poskytovaní opatrovateľskej služby a o úhrade za túto opatrovateľskú službu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o povinnostiach občana zaplatiť úhradu za opatrovateľskú službu, ktorá sa poskytla neprávom, bez úhrady alebo za nižšiu úhradu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o povinnostiach osôb uvedených v § 45 ods. 1 a 2 zákona č. 195/1998 Z.z. o sociálnej pomoci platiť úhradu za opatrovateľskú službu a o výške úhrady, ak sa nedohodne o úhrade s týmito osobami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o odňatí opatrovateľskej služby, o zastavení poskytovania opatrovateľskej služby, o znížení alebo zvýšení úhrady za poskytnutú opatrovateľskú službu a o neplatení úhrady za opatrovateľskú služb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2</w:t>
      </w:r>
    </w:p>
    <w:p>
      <w:pPr>
        <w:pStyle w:val="Heading1"/>
        <w:rPr>
          <w:b/>
          <w:b/>
        </w:rPr>
      </w:pPr>
      <w:r>
        <w:rPr>
          <w:b/>
        </w:rPr>
        <w:t>Opatrovateľská služb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/>
        <w:t>Opatrovateľská služba je jednou z foriem sociálnych služieb ako špecializovaných činností na riešenie sociálnej núdze.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Opatrovateľskú službu možno poskytovať:</w:t>
      </w:r>
    </w:p>
    <w:p>
      <w:pPr>
        <w:pStyle w:val="Normal"/>
        <w:numPr>
          <w:ilvl w:val="0"/>
          <w:numId w:val="22"/>
        </w:numPr>
        <w:jc w:val="both"/>
        <w:rPr>
          <w:szCs w:val="20"/>
        </w:rPr>
      </w:pPr>
      <w:r>
        <w:rPr/>
        <w:t>občanovi, ktorý pre svoj nepriaznivý zdravotný stav potrebuje pomoc inej osoby pri zabezpečovan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0"/>
        </w:rPr>
      </w:pPr>
      <w:r>
        <w:rPr/>
        <w:t>nevyhnutných životných úkonov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0"/>
        </w:rPr>
      </w:pPr>
      <w:r>
        <w:rPr/>
        <w:t>nevyhnutných prác v domácnosti, alebo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0"/>
        </w:rPr>
      </w:pPr>
      <w:r>
        <w:rPr/>
        <w:t>kontaktu so spoločenským prostredím, najmä sprievodom, tlmočením v posunkovej reči pre nepočujúce osoby a predčítaním,</w:t>
      </w:r>
    </w:p>
    <w:p>
      <w:pPr>
        <w:pStyle w:val="Normal"/>
        <w:numPr>
          <w:ilvl w:val="0"/>
          <w:numId w:val="18"/>
        </w:numPr>
        <w:jc w:val="both"/>
        <w:rPr>
          <w:szCs w:val="20"/>
        </w:rPr>
      </w:pPr>
      <w:r>
        <w:rPr/>
        <w:t>dieťaťu do skončenia povinnej školskej dochádzky, ak osobnú, celodennú a riadnu starostlivosť o dieťa nemôžu z vážnych dôvodov poskytovať alebo zabezpečovať rodičia alebo občan, ktorý prevzal takéto dieťa do starostlivosti nahradzujúcej starostlivosť rodičov na základe rozhodnutia príslušného orgánu,</w:t>
      </w:r>
    </w:p>
    <w:p>
      <w:pPr>
        <w:pStyle w:val="Normal"/>
        <w:numPr>
          <w:ilvl w:val="0"/>
          <w:numId w:val="18"/>
        </w:numPr>
        <w:jc w:val="both"/>
        <w:rPr>
          <w:szCs w:val="20"/>
        </w:rPr>
      </w:pPr>
      <w:r>
        <w:rPr/>
        <w:t>ak sa jednej matke súčasne narodili tri a viac detí alebo sa jej v priebehu dvoch rokov opakovane narodili dvojčatá a to do dovŕšenia troch rokov veku detí.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Opatrovateľskú službu nemožno poskytovať občanovi, ktorému</w:t>
      </w:r>
    </w:p>
    <w:p>
      <w:pPr>
        <w:pStyle w:val="Normal"/>
        <w:numPr>
          <w:ilvl w:val="0"/>
          <w:numId w:val="23"/>
        </w:numPr>
        <w:jc w:val="both"/>
        <w:rPr>
          <w:szCs w:val="20"/>
        </w:rPr>
      </w:pPr>
      <w:r>
        <w:rPr/>
        <w:t>sa poskytuje peňažný príspevok na osobnú asistenciu alebo</w:t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/>
        <w:t>sa poskytuje celodenné, osobné riadne opatrovanie osobou uvedenou v § 58 ods. 2 zákona o sociálnej pomoci alebo</w:t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/>
        <w:t>je nariadená karanténa pre podozrenie z nákazy prenosnou chorobou a pri ochorení touto nákazou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Opatrovateľská služba sa poskytuje v domácnosti opatrovaného v pracovné dni týždňa v obvyklom pracovnom čase pokiaľ sa poskytovateľ s opatrovaným nedohodli inak.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Rozsah poskytovaných úkonov dohodne s opatrovaným odborný zamestnanec poskytovateľa, pričom vezme do úvahy zdravotný stav,  mieru straty sebaobslužných funkcií opatrovaného, jeho sociálnu odkázanosť a odporúčania ošetrujúceho lekára.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3</w:t>
      </w:r>
    </w:p>
    <w:p>
      <w:pPr>
        <w:pStyle w:val="Heading1"/>
        <w:rPr>
          <w:b/>
          <w:b/>
        </w:rPr>
      </w:pPr>
      <w:r>
        <w:rPr>
          <w:b/>
        </w:rPr>
        <w:t>Spôsob určenia úhrady za opatrovateľskú službu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/>
        <w:t>Úhrada za opatrovateľskú službu v kalendárnom mesiaci sa určí podľa rozsahu poskytovaných nevyhnutných životných úkonov, nevyhnutných prác v domácnosti a zabezpečovaní kontaktu so spoločenským prostredím a výšky úhrady za nevyhnutný životný úkon, nevyhnutnú prácu v domácnosti a za zabezpečenie kontaktu so spoločenským prostredím podľa skutočne dohodnutých úkonov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 xml:space="preserve">Pri výpočte denne poskytovaných úkonov sa výška mesačnej úhrady vypočíta ako 22-násobok dennej úhrady. 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Popis a priemerný rozsah poskytovaných úkonov opatrovateľskej služby tvorí prílohu č. 1 tohto všeobecne záväzného nariadenia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Občan je povinný zaplatiť úhradu za opatrovateľskú službu na celý kalendárny mesiac, v ktorom sa mu má opatrovateľská služba poskytovať najneskoršie do 15. dňa v kalendárnom mesiaci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 xml:space="preserve">Povinnosť platiť úhradu za opatrovateľskú službu nemá občan, ktorému sa táto služba poskytuje podľa ustanovenia § 2, ods. 2, písm. c) tohto VZ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4</w:t>
      </w:r>
    </w:p>
    <w:p>
      <w:pPr>
        <w:pStyle w:val="Heading1"/>
        <w:rPr/>
      </w:pPr>
      <w:r>
        <w:rPr>
          <w:b/>
        </w:rPr>
        <w:t>Vyúčtovanie úhrad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Cs w:val="20"/>
          <w:lang w:eastAsia="sk-SK"/>
        </w:rPr>
      </w:pPr>
      <w:r>
        <w:rPr>
          <w:lang w:eastAsia="sk-SK"/>
        </w:rPr>
        <w:t xml:space="preserve">Vyúčtovanie úhrady za skutočne poskytnuté úkony v mesiaci vykoná poskytovateľ najneskoršie do 15. dňa nasledujúceho mesiaca a rozdiel vyúčtuje pri úhrade na nový mesiac. Vyúčtovanie vykoná poskytovateľ na základe prijímateľom odsúhlasenej evidencie úkonov zamestnanca-opatrovateľky za uplynulý mesiac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Cs w:val="20"/>
        </w:rPr>
      </w:pPr>
      <w:r>
        <w:rPr/>
        <w:t>Ak prijímateľ nevykoná úhradu za poskytované služby do 15. dňa v mesiaci, v ktorom sa mu sociálne služby poskytujú, je v omeškaní platby a je povinný poskytovateľovi zaplatiť poplatok z omeškania v zmysle § 517 občianskeho zákonníka.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br/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§ 5</w:t>
      </w:r>
    </w:p>
    <w:p>
      <w:pPr>
        <w:pStyle w:val="Heading1"/>
        <w:rPr>
          <w:b/>
          <w:b/>
        </w:rPr>
      </w:pPr>
      <w:r>
        <w:rPr>
          <w:b/>
        </w:rPr>
        <w:t>Výška úhrady za opatrovateľskú služb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75"/>
        <w:gridCol w:w="170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opatrovateľského úko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Úhrada v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ah/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periodicita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</w:rPr>
              <w:t>1. Nevyhnutné životné úkony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bežné úkony osobnej hygieny vrátanie holenia, pomoc pri vyzliekaní a obliekaní, pomoc pri presune na vozík a z vozíka na lôžko a z lôžka, pomoc pri použití W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9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/>
              <w:t>celkové kúpanie a umytie vlas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5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donáška obeda, dovoz obeda, alebo iného teplého jedla, pomoc pri podávaní jedla a pri pit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0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/>
              <w:t>dohľ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5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 xml:space="preserve">za 1 hodinu 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</w:rPr>
              <w:t>2. Nevyhnutné práce v domácnosti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donáška uhlia, dreva, vynesenie popola, donáška vody, kúrenie vo vykurovacích telesách a ich čist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0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za nevyhnutné úkony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nákup a ďalšie nevyhnutné činnosti súvisiace  s prevádzkou domácnosti, tiež vybavenie lekárskeho predpisu, obstaranie a donáška liekov a zdravotníckych potri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5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nákup alebo obstaranie liekov)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Cs w:val="20"/>
              </w:rPr>
            </w:pPr>
            <w:r>
              <w:rPr/>
              <w:t>práce spojené s bežným udržiavaním domácn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50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Cs w:val="20"/>
              </w:rPr>
            </w:pPr>
            <w:r>
              <w:rPr/>
              <w:t>dôkladné upratovanie a udržiavanie domácn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120,– Sk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príprava a varenie raňajok, obeda prípadne olovrantu alebo več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25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 (2  jedlá)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pranie osobnej bielizne, žehlenie osobnej bielizne a ostatnej bielizne (v domácnosti kl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0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 xml:space="preserve">za 1 kg  prádla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i/>
                <w:i/>
                <w:iCs/>
                <w:szCs w:val="20"/>
                <w:lang w:val="cs-CZ"/>
              </w:rPr>
            </w:pPr>
            <w:r>
              <w:rPr>
                <w:i/>
                <w:iCs/>
                <w:szCs w:val="20"/>
                <w:lang w:val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i/>
                <w:i/>
                <w:iCs/>
                <w:sz w:val="22"/>
                <w:szCs w:val="20"/>
                <w:lang w:val="cs-CZ"/>
              </w:rPr>
            </w:pPr>
            <w:r>
              <w:rPr>
                <w:i/>
                <w:iCs/>
                <w:sz w:val="22"/>
                <w:szCs w:val="20"/>
                <w:lang w:val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</w:rPr>
              <w:t>3. Zabezpečenie kontaktu so spoločenským prostredím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Cs w:val="20"/>
              </w:rPr>
            </w:pPr>
            <w:r>
              <w:rPr/>
              <w:t>sprievod na kultúrne podujatia, na telovýchovné podujatia a na iné verejné podujat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20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prievod na vyšetrenie k lekáro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60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prievod pri vybavovaní nevyhnutných úradných záležitost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30,– 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ociálna komuniká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ez úhr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denne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Záverečné ustanovenia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ávrh „Všeobecne záväzné nariadenie obce Dlhá nad Váhom</w:t>
      </w:r>
      <w:r>
        <w:rPr>
          <w:bCs/>
        </w:rPr>
        <w:t xml:space="preserve"> č.  1/2006 o spôsobe určenia úhrady a výške úhrady za opatrovateľskú službu“</w:t>
      </w:r>
      <w:r>
        <w:rPr/>
        <w:t xml:space="preserve">   bol na uplatnenie pripomienok k návrhu nariadenia zverejnený spôsobom v obci obvyklým a na internetovej stránke obce 15 dní pred rokovaním obecného zastupiteľstva, t. j. dňa 30.01.200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šeobecne záväzné nariadenie obce Dlhá nad Váhom</w:t>
      </w:r>
      <w:r>
        <w:rPr>
          <w:bCs/>
        </w:rPr>
        <w:t xml:space="preserve"> č.  1/2006 o spôsobe určenia úhrady a výške úhrady   za  opatrovateľskú   službu</w:t>
      </w:r>
      <w:r>
        <w:rPr/>
        <w:t xml:space="preserve">   bolo   schválené   uznesením  obecného zastupiteľstva  č. ...........2006.</w:t>
      </w:r>
    </w:p>
    <w:p>
      <w:pPr>
        <w:pStyle w:val="TextBody"/>
        <w:ind w:left="-2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>Všeobecne záväzné nariadenie obce Dlhá nad Váhom č.  1/2006 o spôsobe určenia úhrady a výške úhrady za opatrovateľskú službu bolo vyvesené v úradnej tabuli dňa ...........2006 a účinnosť nadobúda dňom 1. marca 2006.</w:t>
      </w:r>
    </w:p>
    <w:p>
      <w:pPr>
        <w:pStyle w:val="Heading5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>Dňom nadobudnutia účinnosti Všeobecne záväzného nariadenie obce Dlhá nad Váhom č.  1/2006 o spôsobe určenia úhrady a výške úhrady za opatrovateľskú službu stráca účinnosť Všeobecne záväzné nariadenie obce Dlhá nad Váhom č. 1/2003 o spôsobe určenia úhrady, o výške úhrady a spôsobe platenia úhrady za opatrovateľskú služb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Dlhá nad Váhom,  30.01.2006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ab/>
        <w:t>Ing. Izsóf Róbert v. r.</w:t>
      </w:r>
    </w:p>
    <w:p>
      <w:pPr>
        <w:pStyle w:val="TextBody"/>
        <w:ind w:left="6372" w:hanging="0"/>
        <w:rPr/>
      </w:pPr>
      <w:r>
        <w:rPr/>
        <w:t xml:space="preserve">      </w:t>
      </w:r>
      <w:r>
        <w:rPr/>
        <w:t>starosta obce</w:t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jc w:val="left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íloha č. 1</w:t>
      </w:r>
    </w:p>
    <w:p>
      <w:pPr>
        <w:pStyle w:val="TextBody"/>
        <w:ind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0"/>
          <w:lang w:eastAsia="sk-SK"/>
        </w:rPr>
      </w:pPr>
      <w:r>
        <w:rPr>
          <w:rFonts w:cs="Times New Roman" w:ascii="Times New Roman" w:hAnsi="Times New Roman"/>
          <w:b/>
          <w:sz w:val="30"/>
          <w:lang w:eastAsia="sk-SK"/>
        </w:rPr>
        <w:t>Popis a priemerný rozsah úkonov opatrovateľskej služby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lang w:eastAsia="sk-SK"/>
        </w:rPr>
      </w:pPr>
      <w:r>
        <w:rPr>
          <w:rFonts w:cs="Times New Roman" w:ascii="Times New Roman" w:hAnsi="Times New Roman"/>
          <w:b/>
          <w:sz w:val="24"/>
          <w:lang w:eastAsia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30"/>
        </w:numPr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  <w:t>Nevyhnutné životné úkony: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lang w:eastAsia="sk-SK"/>
        </w:rPr>
        <w:t>Časový rozsah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</w:r>
    </w:p>
    <w:p>
      <w:pPr>
        <w:pStyle w:val="Obyajntext"/>
        <w:numPr>
          <w:ilvl w:val="0"/>
          <w:numId w:val="31"/>
        </w:numPr>
        <w:tabs>
          <w:tab w:val="clear" w:pos="708"/>
          <w:tab w:val="left" w:pos="7797" w:leader="none"/>
        </w:tabs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bežné úkony osobnej hygieny</w:t>
      </w:r>
      <w:r>
        <w:rPr>
          <w:rFonts w:cs="Times New Roman" w:ascii="Times New Roman" w:hAnsi="Times New Roman"/>
          <w:sz w:val="24"/>
          <w:lang w:eastAsia="sk-SK"/>
        </w:rPr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ranná toaleta vykonávaná denne vrátane holeni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obliekaní a vyzliekaní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úprave účes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presune na vozík, na lôžko a z lôžk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použití WC</w:t>
      </w:r>
    </w:p>
    <w:p>
      <w:pPr>
        <w:pStyle w:val="Obyajntext"/>
        <w:ind w:left="142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celkové kúpanie a umytie vlasov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ab/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umytie a osušenie tel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umytie, opláchnutie a vysušenie vlasov</w:t>
      </w:r>
    </w:p>
    <w:p>
      <w:pPr>
        <w:pStyle w:val="Obyajntext"/>
        <w:ind w:left="142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donáška obeda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ab/>
        <w:tab/>
        <w:tab/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rinesenie hlavného denného jedla v obedári</w:t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lang w:eastAsia="sk-SK"/>
        </w:rPr>
        <w:t>20 min</w:t>
      </w:r>
      <w:r>
        <w:rPr>
          <w:rFonts w:cs="Times New Roman" w:ascii="Times New Roman" w:hAnsi="Times New Roman"/>
          <w:i/>
          <w:sz w:val="24"/>
          <w:lang w:eastAsia="sk-SK"/>
        </w:rPr>
        <w:t>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dávanie jedla  a pomoc pri ňom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lang w:eastAsia="sk-SK"/>
        </w:rPr>
        <w:t>3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rihriatie a úprava jedla na tanieri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jedení, kŕmenie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umytie riadu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lang w:eastAsia="sk-SK"/>
        </w:rPr>
        <w:t>10 min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starostlivosť a výchova nahradzujúca prirodzené rodinné prostredie</w:t>
      </w:r>
      <w:r>
        <w:rPr>
          <w:rFonts w:cs="Times New Roman" w:ascii="Times New Roman" w:hAnsi="Times New Roman"/>
          <w:sz w:val="24"/>
          <w:lang w:eastAsia="sk-SK"/>
        </w:rPr>
        <w:tab/>
        <w:tab/>
        <w:t>1 hod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dohľad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ab/>
        <w:tab/>
        <w:tab/>
        <w:tab/>
        <w:tab/>
        <w:t>1 hod.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  <w:t>Nevyhnutné práce v domácnosti</w:t>
      </w:r>
    </w:p>
    <w:p>
      <w:pPr>
        <w:pStyle w:val="Obyajntext"/>
        <w:ind w:left="60" w:hanging="0"/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donáška uhlia, dreva, vody, kúrenie, vynesenie popola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>60 min.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nákup a nevyhnutné činnosti súvisiace s prevádzkou domácností</w:t>
      </w:r>
      <w:r>
        <w:rPr>
          <w:rFonts w:cs="Times New Roman" w:ascii="Times New Roman" w:hAnsi="Times New Roman"/>
          <w:sz w:val="24"/>
          <w:lang w:eastAsia="sk-SK"/>
        </w:rPr>
        <w:tab/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bežný nákup potravín v rozsahu a množstve primeranom </w:t>
      </w:r>
    </w:p>
    <w:p>
      <w:pPr>
        <w:pStyle w:val="Obyajntext"/>
        <w:ind w:left="218" w:hanging="0"/>
        <w:jc w:val="both"/>
        <w:rPr/>
      </w:pPr>
      <w:r>
        <w:rPr>
          <w:rFonts w:cs="Times New Roman" w:ascii="Times New Roman" w:hAnsi="Times New Roman"/>
          <w:sz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lang w:eastAsia="sk-SK"/>
        </w:rPr>
        <w:tab/>
        <w:t>potrebám opatrovaného</w:t>
      </w:r>
    </w:p>
    <w:p>
      <w:pPr>
        <w:pStyle w:val="Obyaj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vyzdvihnutie alebo nákup liekov</w:t>
      </w:r>
    </w:p>
    <w:p>
      <w:pPr>
        <w:pStyle w:val="Obyaj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vynesenie odpadkov</w:t>
      </w:r>
    </w:p>
    <w:p>
      <w:pPr>
        <w:pStyle w:val="Obyaj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nákup drobných domácich potrieb priemyselného charakteru, </w:t>
      </w:r>
    </w:p>
    <w:p>
      <w:pPr>
        <w:pStyle w:val="Obyajntext"/>
        <w:ind w:firstLine="70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odevov, textílií a drogistických výrobkov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práce spojené s bežnou prevádzkou domácnosti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>15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eastAsia="sk-SK"/>
        </w:rPr>
        <w:t>pozametanie podlahy alebo utretie mokrou handro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outieranie prachu na nábytk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vysávanie kobercov 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omoc pri uložení osobných vecí a domácich potrieb do skríň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hygienické udržiavanie WC a kúpeľne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úprava lôžk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evlečenie posteľného prádla</w:t>
      </w:r>
    </w:p>
    <w:p>
      <w:pPr>
        <w:pStyle w:val="Obyajntext"/>
        <w:ind w:left="360" w:hanging="0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</w:rPr>
        <w:t>dôkladné upratovanie a udržiavanie domácnosti</w:t>
      </w:r>
    </w:p>
    <w:p>
      <w:pPr>
        <w:pStyle w:val="Obyajntext"/>
        <w:tabs>
          <w:tab w:val="clear" w:pos="708"/>
          <w:tab w:val="left" w:pos="8080" w:leader="none"/>
        </w:tabs>
        <w:ind w:left="360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(práce spojené s udržiavaním domácnosti vykonávané raz štvrťročne)   </w:t>
        <w:tab/>
        <w:t>6 hod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umývanie okien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anie záclon a závesov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tepovanie kobercov a čalúneného nábytk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emiestňovanie pohyblivých častí nábytk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dôkladné utieranie prach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eastAsia="sk-SK"/>
        </w:rPr>
        <w:t>upratovanie v skriniach a komore</w:t>
      </w:r>
    </w:p>
    <w:p>
      <w:pPr>
        <w:pStyle w:val="Obyajntext"/>
        <w:ind w:left="142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  <w:tab w:val="left" w:pos="80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príprava a varenie raňajok, obeda, prípadne olovrantu alebo večere</w:t>
      </w:r>
      <w:r>
        <w:rPr>
          <w:rFonts w:cs="Times New Roman" w:ascii="Times New Roman" w:hAnsi="Times New Roman"/>
          <w:sz w:val="24"/>
          <w:lang w:eastAsia="sk-SK"/>
        </w:rPr>
        <w:tab/>
        <w:t>15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služba poskytovaná len v osobitných prípadoch (nariadenie 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diétneho stravovania) obyvateľom s prevažnou bezvládnosťou, </w:t>
      </w:r>
    </w:p>
    <w:p>
      <w:pPr>
        <w:pStyle w:val="Obyajntext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lang w:eastAsia="sk-SK"/>
        </w:rPr>
        <w:t xml:space="preserve">ktorí sú osamelí alebo ich rodinní príslušníci nemôžu tento 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úkon z objektívnych dôvodov zabezpečovať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sk-SK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  <w:tab w:val="left" w:pos="8080" w:leader="none"/>
        </w:tabs>
        <w:ind w:left="360" w:hanging="360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  <w:t>pranie osobnej a ostatnej bielizne v domácnosti</w:t>
      </w:r>
      <w:r>
        <w:rPr>
          <w:rFonts w:cs="Times New Roman" w:ascii="Times New Roman" w:hAnsi="Times New Roman"/>
          <w:sz w:val="24"/>
          <w:lang w:eastAsia="sk-SK"/>
        </w:rPr>
        <w:t xml:space="preserve"> – do 5 kg prádla </w:t>
        <w:tab/>
        <w:t>15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09" w:leader="none"/>
          <w:tab w:val="left" w:pos="8222" w:leader="none"/>
        </w:tabs>
        <w:ind w:left="709" w:hanging="283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pranie v mechanickej práčke, odstredenie, vysušenie a zloženie </w:t>
      </w:r>
    </w:p>
    <w:p>
      <w:pPr>
        <w:pStyle w:val="Obyajntext"/>
        <w:tabs>
          <w:tab w:val="clear" w:pos="708"/>
          <w:tab w:val="left" w:pos="8222" w:leader="none"/>
        </w:tabs>
        <w:ind w:left="709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bielizne – úkony vykonávané v domácnosti klienta na jeho náklady</w:t>
      </w:r>
    </w:p>
    <w:p>
      <w:pPr>
        <w:pStyle w:val="Obyajntext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</w:r>
    </w:p>
    <w:p>
      <w:pPr>
        <w:pStyle w:val="Obyajntext"/>
        <w:tabs>
          <w:tab w:val="clear" w:pos="708"/>
          <w:tab w:val="left" w:pos="360" w:leader="none"/>
          <w:tab w:val="left" w:pos="822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žehlenie a mangľovanie osobnej a ostatnej bielizne</w:t>
      </w:r>
      <w:r>
        <w:rPr>
          <w:rFonts w:cs="Times New Roman" w:ascii="Times New Roman" w:hAnsi="Times New Roman"/>
          <w:sz w:val="24"/>
          <w:lang w:eastAsia="sk-SK"/>
        </w:rPr>
        <w:t xml:space="preserve"> (do 5 kg)</w:t>
        <w:tab/>
        <w:t>75 min.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  <w:t>Formy zabezpečenia kontaktu so spoločenským prostredím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</w:r>
    </w:p>
    <w:p>
      <w:pPr>
        <w:pStyle w:val="Obyajntext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sprievod na kultúrne podujatia, na telovýchovné podujatia </w:t>
      </w:r>
    </w:p>
    <w:p>
      <w:pPr>
        <w:pStyle w:val="Obyajntext"/>
        <w:tabs>
          <w:tab w:val="clear" w:pos="708"/>
          <w:tab w:val="left" w:pos="7938" w:leader="none"/>
        </w:tabs>
        <w:ind w:firstLine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a na iné verejné podujatia</w:t>
        <w:tab/>
        <w:t xml:space="preserve">do 2 hod. </w:t>
      </w:r>
    </w:p>
    <w:p>
      <w:pPr>
        <w:pStyle w:val="Obyajntext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ab/>
      </w:r>
    </w:p>
    <w:p>
      <w:pPr>
        <w:pStyle w:val="Obyajntext"/>
        <w:numPr>
          <w:ilvl w:val="0"/>
          <w:numId w:val="9"/>
        </w:numPr>
        <w:tabs>
          <w:tab w:val="clear" w:pos="708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 w:val="24"/>
          <w:lang w:eastAsia="sk-SK"/>
        </w:rPr>
        <w:t>sprievod na vyšetrenie k lekárovi</w:t>
        <w:tab/>
        <w:t>do 6 hod.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9"/>
        </w:numPr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sprievod pri vybavovaní nevyhnutných  úradných záležitostí, </w:t>
        <w:tab/>
        <w:t>do 3 hod.</w:t>
      </w:r>
    </w:p>
    <w:p>
      <w:pPr>
        <w:pStyle w:val="Obyajntex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9"/>
        </w:numPr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sociálna komunikácia</w:t>
        <w:tab/>
        <w:t>30 m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6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 Unicode MS" w:cs="Arial"/>
      <w:i/>
      <w:iCs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4"/>
    </w:rPr>
  </w:style>
  <w:style w:type="character" w:styleId="WW8Num12z1">
    <w:name w:val="WW8Num12z1"/>
    <w:qFormat/>
    <w:rPr>
      <w:sz w:val="20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19:00Z</dcterms:created>
  <dc:creator>OÚ1</dc:creator>
  <dc:description/>
  <dc:language>en-US</dc:language>
  <cp:lastModifiedBy>peter</cp:lastModifiedBy>
  <dcterms:modified xsi:type="dcterms:W3CDTF">2008-03-18T12:19:00Z</dcterms:modified>
  <cp:revision>2</cp:revision>
  <dc:subject/>
  <dc:title>Obec Dlhá nad Váhom</dc:title>
</cp:coreProperties>
</file>