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835"/>
        <w:gridCol w:w="2693"/>
        <w:gridCol w:w="1134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i elektro-Robert Vincze, Kráľová n/V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a miestneho rozhlas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,4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rodná geograficko informačná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čná aktualizácia dát v nehnu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L-Software,Š.Lauk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warové služ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. 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Farmer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 na ver.priest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4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Farmer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.práce počas obecných oslá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ová schrá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07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klub dô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57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kult.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3,3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7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ogy Slovensko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.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7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čné odpad.vo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6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7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VO,cint.PZ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9,2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te transport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ož., zvoz kom.od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4,61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7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, stočn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8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7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37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7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it Press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ianske novi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7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,84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7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.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94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7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OX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erstvenie –obecné oslav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7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O-Ondrej Kožu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kyt. občerstv.počas dní ob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9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7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F Project Market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cov.Programu Hospod.a Sociálneho Rozvoja pre Ob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7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9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7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OTOALETY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átkodobý prenájom mobil.WC-Obecné d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00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Júl 2017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47:00Z</dcterms:created>
  <dc:creator>OU Dlha n/v</dc:creator>
  <dc:description/>
  <cp:keywords/>
  <dc:language>en-US</dc:language>
  <cp:lastModifiedBy>OUDlha</cp:lastModifiedBy>
  <cp:lastPrinted>2015-05-04T14:54:00Z</cp:lastPrinted>
  <dcterms:modified xsi:type="dcterms:W3CDTF">2017-07-27T10:42:00Z</dcterms:modified>
  <cp:revision>341</cp:revision>
  <dc:subject/>
  <dc:title/>
</cp:coreProperties>
</file>