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Darina Palatick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é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, ver 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P, a.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á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rava ver. priestr. v centre obce Dlhá n/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-kop.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. odp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,4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 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ný set (stoly, lav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rostr., 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KOMPLET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ečenie pre hasičov, sa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y veter. a potravinový ústav, Dolný Kub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(art.stud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,Bratisla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n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7-12T07:22:00Z</dcterms:modified>
  <cp:revision>340</cp:revision>
  <dc:subject/>
  <dc:title/>
</cp:coreProperties>
</file>