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 112/2017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u o plnení uznesení zo 18. zasadnutia OZ konaného dňa 27.03.2017.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9.06.2017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113/2017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Zb.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a) berie na vedomie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    </w:t>
      </w:r>
      <w:r>
        <w:rPr>
          <w:sz w:val="24"/>
          <w:szCs w:val="24"/>
          <w:lang w:val="sk-SK"/>
        </w:rPr>
        <w:t>Stanovisko hlavného kontrolóra k záverečnému účtu Obce Dlhá nad Váhom za rok 2016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b) berie na vedomie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</w:t>
      </w:r>
      <w:r>
        <w:rPr>
          <w:sz w:val="24"/>
          <w:lang w:val="sk-SK"/>
        </w:rPr>
        <w:t>Audítorskú správu pre obecné zastupiteľstvo z overovania účtovnej závierky a vedenia účtovníctva k 31.12.2016 predložila Ing. Darina Palatická, Mojmírovce č.1072, audítor SKAU, lic.381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c) schvaľuje bez výhrad</w:t>
      </w:r>
    </w:p>
    <w:p>
      <w:pPr>
        <w:pStyle w:val="Normal"/>
        <w:rPr/>
      </w:pPr>
      <w:r>
        <w:rPr/>
        <w:t xml:space="preserve">     </w:t>
      </w:r>
      <w:r>
        <w:rPr/>
        <w:t>Záverečný účet Obce Dlhá nad Váhom za rok 2016.</w:t>
      </w:r>
    </w:p>
    <w:tbl>
      <w:tblPr>
        <w:tblW w:w="76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059"/>
        <w:gridCol w:w="2340"/>
      </w:tblGrid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Príjmy za rok 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376.455,98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Výdavky za rok 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187.696,41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Rozdi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188.759,57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Stav finančných prostriedkov na účtoc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188.606,71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Stav poklad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</w:t>
            </w:r>
            <w:r>
              <w:rPr>
                <w:bCs/>
                <w:sz w:val="24"/>
                <w:lang w:val="sk-SK"/>
              </w:rPr>
              <w:t xml:space="preserve">1.369,86 </w:t>
            </w:r>
          </w:p>
        </w:tc>
      </w:tr>
      <w:tr>
        <w:trPr/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lang w:val="sk-SK"/>
              </w:rPr>
              <w:t>Stav peňažných fondov k 31.12.2016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Rezervný fo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</w:t>
            </w:r>
            <w:r>
              <w:rPr>
                <w:bCs/>
                <w:sz w:val="24"/>
                <w:lang w:val="sk-SK"/>
              </w:rPr>
              <w:t xml:space="preserve">1.144,14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Sociálny fo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 </w:t>
            </w:r>
            <w:r>
              <w:rPr>
                <w:bCs/>
                <w:sz w:val="24"/>
                <w:lang w:val="sk-SK"/>
              </w:rPr>
              <w:t xml:space="preserve">72,86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Celkový dlh obce k 31.12.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color w:val="FF0000"/>
                <w:sz w:val="24"/>
                <w:lang w:val="sk-SK"/>
              </w:rPr>
              <w:t xml:space="preserve"> 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Neuhradené pohľadávk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7.583,32</w:t>
            </w:r>
          </w:p>
        </w:tc>
      </w:tr>
      <w:tr>
        <w:trPr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</w:t>
            </w:r>
            <w:r>
              <w:rPr>
                <w:bCs/>
                <w:sz w:val="24"/>
                <w:lang w:val="sk-SK"/>
              </w:rPr>
              <w:t xml:space="preserve">V tom           </w:t>
            </w:r>
          </w:p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      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Pohľadávky nedaňových príjmov – odp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2.616,50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lang w:val="sk-SK"/>
              </w:rPr>
            </w:pPr>
            <w:r>
              <w:rPr>
                <w:bCs/>
                <w:color w:val="FF0000"/>
                <w:sz w:val="24"/>
                <w:lang w:val="sk-SK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Pohľadávky z daňových príjmov – nehnuteľnosti, ps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3.566,82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Transféry poskytnuté aj vyčerpané ŠK stolný ten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1.400,00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Záväzky obce k 31.12.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11.626,76</w:t>
            </w:r>
          </w:p>
        </w:tc>
      </w:tr>
      <w:tr>
        <w:trPr/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V tom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Nevyplatené mzdy zamestnancom za mesiac december 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7.484,33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Nevyfakturované dodávky a služb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4.142,43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9.06.2017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114/2017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a) berie na vedomie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    </w:t>
      </w:r>
      <w:r>
        <w:rPr>
          <w:sz w:val="24"/>
          <w:lang w:val="sk-SK"/>
        </w:rPr>
        <w:t>Informatívnu správu o výsledku kontroly k plneniu rozpočtu obce za obdobie od 1. januára do 31. marca 2017 predloženú hlavnou kontrolórkou obce Ing. Máriou Fülöpovou</w:t>
      </w:r>
      <w:r>
        <w:rPr>
          <w:sz w:val="24"/>
          <w:szCs w:val="24"/>
          <w:lang w:val="sk-SK"/>
        </w:rPr>
        <w:t>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b) schvaľuje </w:t>
      </w:r>
    </w:p>
    <w:p>
      <w:pPr>
        <w:pStyle w:val="Normal"/>
        <w:rPr/>
      </w:pPr>
      <w:r>
        <w:rPr/>
        <w:t xml:space="preserve">     </w:t>
      </w:r>
      <w:r>
        <w:rPr/>
        <w:t>Hospodárenie obce za 1. štvrťrok 2017 a plnenie rozpočtu k 31.03.2017.</w:t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</w:tblGrid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sz w:val="24"/>
                <w:szCs w:val="24"/>
                <w:lang w:val="sk-SK"/>
              </w:rPr>
              <w:t xml:space="preserve">Príjm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szCs w:val="24"/>
                <w:lang w:val="sk-SK"/>
              </w:rPr>
              <w:t xml:space="preserve">240.086,80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Výdavk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val="sk-SK"/>
              </w:rPr>
              <w:t xml:space="preserve">  </w:t>
            </w: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53.546,89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Stav finančných prostriedkov na účtoc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190.273,68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>Stav finančných prostriedkov v poklad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sk-SK"/>
              </w:rPr>
            </w:pPr>
            <w:r>
              <w:rPr>
                <w:rFonts w:eastAsia="Times New Roman"/>
                <w:bCs/>
                <w:sz w:val="24"/>
                <w:szCs w:val="24"/>
                <w:lang w:val="sk-SK"/>
              </w:rPr>
              <w:t xml:space="preserve">    </w:t>
            </w: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>1.260,36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9.06.2017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115/2017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a) zákona č.369/1990 Zb. o obecnom zriadení v znení neskorších predpisov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Kúpnu zmluvu číslo 912/6153/KZ-2017 o prevode vlastníckeho práva k nehnuteľnostiam – pozemkov vo vlastníctve obce Dlhá nad Váhom, vedených na Okresnom úrade Šaľa, katastrálnom odbore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268"/>
        <w:gridCol w:w="1826"/>
        <w:gridCol w:w="1131"/>
        <w:gridCol w:w="1265"/>
        <w:gridCol w:w="1290"/>
        <w:gridCol w:w="1552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L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Číslo parcely KN-C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Druh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pozemku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Výmera v m</w:t>
            </w:r>
            <w:r>
              <w:rPr>
                <w:sz w:val="24"/>
                <w:szCs w:val="24"/>
                <w:vertAlign w:val="superscript"/>
                <w:lang w:val="sk-SK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Cena za m2 v EUR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Spoluvlast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podiel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>Cena za spoluvlast. podiel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95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4151/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statná ploch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8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5,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/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326,34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95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4621/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statná ploch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2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5,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/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3275,9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95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4622/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statná ploch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5,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/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2157,3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95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4326/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statná ploch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2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5,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/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3723,34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95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4326/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statná ploch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6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5,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/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2652,68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95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4151/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statná ploch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6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5,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/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974,78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95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4172/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statná ploch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9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5,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/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3068,16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95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4172/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statná ploch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9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5,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/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550,06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95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4172/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statná ploch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5,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/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63,9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95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4172/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statná ploch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5,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/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63,9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>195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4172/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statná ploch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3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5,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/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495,38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95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4323/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statná ploch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8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5,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/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358,3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95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4324/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statná ploch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0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5,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/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582,0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95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4662/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statná ploch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7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5,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/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2860,4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95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4693/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statná ploch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5,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/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3196,0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95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4693/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statná ploch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5,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/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2317,1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95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4693/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statná ploch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5,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/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2013,48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95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4737/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statná ploch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5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5,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/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894,88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95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4737/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statná ploch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20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5,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/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3259,9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95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4737/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statná ploch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4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5,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/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671,16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58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2403/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statná ploch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2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5,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/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3659,4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58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2403/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statná ploch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5,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/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95,88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Heading"/>
        <w:ind w:right="0" w:hanging="0"/>
        <w:jc w:val="both"/>
        <w:rPr/>
      </w:pPr>
      <w:r>
        <w:rPr>
          <w:b w:val="false"/>
          <w:szCs w:val="24"/>
        </w:rPr>
        <w:t xml:space="preserve">Pre Slovenskú republiku v správe Slovenská správa ciest, Miletičova 19, 826 19 Bratislava, IČO 003328, DIČ 2021067785. Celková dohodnutá kúpna cena predmetu kúpy predstavuje sumu </w:t>
      </w:r>
      <w:r>
        <w:rPr>
          <w:szCs w:val="24"/>
        </w:rPr>
        <w:t>41 404,18 Eur</w:t>
      </w:r>
      <w:r>
        <w:rPr>
          <w:b w:val="false"/>
          <w:szCs w:val="24"/>
        </w:rPr>
        <w:t xml:space="preserve"> (slovom: štyridsaťjedentisícštyristoštyri Eur, osemnásť centov).</w:t>
      </w:r>
    </w:p>
    <w:p>
      <w:pPr>
        <w:pStyle w:val="Heading"/>
        <w:ind w:righ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Kupujúci je investorom a budúcim stavebníkom líniovej stavby </w:t>
      </w:r>
      <w:r>
        <w:rPr>
          <w:szCs w:val="24"/>
        </w:rPr>
        <w:t>„Cesta I/75 Šaľa – obchvat“.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9.06.2017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u w:val="single"/>
          <w:lang w:val="sk-SK"/>
        </w:rPr>
      </w:pPr>
      <w:r>
        <w:rPr>
          <w:rFonts w:eastAsia="MS Mincho;ＭＳ 明朝"/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116/2017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právu komisie pre ochranu verejného záujmu z výsledku preskúmania „Oznámenia funkcií zamestnaní, činnosti a majetkových pomerov starostu obce Dlhá nad Váhom MVDr. Pavla Tótha a hlavnej kontrolórky obce Ing. Márie Fülöpovej.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9.06.2017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  <w:lang w:val="sk-SK"/>
        </w:rPr>
        <w:t>Uznesenie č.117/2017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b/>
          <w:sz w:val="24"/>
          <w:szCs w:val="24"/>
          <w:lang w:val="sk-SK"/>
        </w:rPr>
        <w:t>schvaľuje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konanie obecných dní v dňoch </w:t>
      </w:r>
      <w:r>
        <w:rPr>
          <w:rFonts w:eastAsia="MS Mincho;ＭＳ 明朝"/>
          <w:sz w:val="24"/>
          <w:szCs w:val="24"/>
          <w:lang w:val="sk-SK"/>
        </w:rPr>
        <w:t xml:space="preserve">piatok 30 júna, v sobotu 1. júla a v nedeľu 2. júla 2017.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s nasledovným programom: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 w:eastAsia="sk-SK"/>
        </w:rPr>
      </w:pPr>
      <w:r>
        <w:rPr>
          <w:b/>
          <w:sz w:val="24"/>
          <w:szCs w:val="24"/>
          <w:lang w:val="sk-SK"/>
        </w:rPr>
        <w:t>Piatok  30. júna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21:00     Koncert a zábava so skupinou Senzus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obota 1. júla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7:00     Slávnostné otvorenie obecných dní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7:30     Kladenie vencov k pomníku padlých vojakov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8:30     Dychová hudba – koncert družobnej obce Babarc z Maďarska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9:30     Spieva Barbara Tóthová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20:00     Operety a známe melódie Dóka Zsuzsa a Bősi Szabó László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21:00     Tambores – bubenícka schow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22:00     Spieva Laura Szabó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22:30</w:t>
        <w:tab/>
        <w:t xml:space="preserve">  Tanečná zábava so skupinou Retro</w:t>
        <w:tab/>
        <w:tab/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Nedeľa 2. júla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09:30   Slávnostná svätá omša v miestnom rímsko-katolíckom kostol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1:00   Slávnostný obed pre hostí v kultúrnom dome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9.06.2017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right="0" w:hanging="0"/>
      <w:rPr/>
    </w:pPr>
    <w:r>
      <w:rPr/>
      <w:t xml:space="preserve">U z n e s e n i e  </w:t>
    </w:r>
  </w:p>
  <w:p>
    <w:pPr>
      <w:pStyle w:val="Normal"/>
      <w:jc w:val="center"/>
      <w:rPr/>
    </w:pPr>
    <w:r>
      <w:rPr>
        <w:b/>
        <w:sz w:val="24"/>
        <w:lang w:val="sk-SK"/>
      </w:rPr>
      <w:t>z 19. zasadnutia Obecného zastupiteľstva Obce Dlhá nad Váhom,</w:t>
    </w:r>
  </w:p>
  <w:p>
    <w:pPr>
      <w:pStyle w:val="Normal"/>
      <w:jc w:val="center"/>
      <w:rPr>
        <w:b/>
        <w:b/>
        <w:sz w:val="24"/>
        <w:lang w:val="sk-SK"/>
      </w:rPr>
    </w:pPr>
    <w:r>
      <w:rPr>
        <w:b/>
        <w:sz w:val="24"/>
        <w:lang w:val="sk-SK"/>
      </w:rPr>
      <w:t>konaného dňa 09.06.2017</w:t>
    </w:r>
  </w:p>
  <w:p>
    <w:pPr>
      <w:pStyle w:val="Header"/>
      <w:rPr>
        <w:b/>
        <w:b/>
        <w:sz w:val="24"/>
        <w:lang w:val="sk-SK"/>
      </w:rPr>
    </w:pPr>
    <w:r>
      <w:rPr>
        <w:b/>
        <w:sz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lang w:val="cs-CZ"/>
    </w:rPr>
  </w:style>
  <w:style w:type="character" w:styleId="NzovChar">
    <w:name w:val="Názov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6:09:00Z</dcterms:created>
  <dc:creator>OÚ Dlhá nad Váhom</dc:creator>
  <dc:description/>
  <cp:keywords/>
  <dc:language>en-US</dc:language>
  <cp:lastModifiedBy>OU</cp:lastModifiedBy>
  <cp:lastPrinted>2017-06-23T12:19:00Z</cp:lastPrinted>
  <dcterms:modified xsi:type="dcterms:W3CDTF">2017-06-23T10:20:00Z</dcterms:modified>
  <cp:revision>89</cp:revision>
  <dc:subject/>
  <dc:title>N á v r h</dc:title>
</cp:coreProperties>
</file>