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sz w:val="28"/>
          <w:szCs w:val="28"/>
        </w:rPr>
      </w:pPr>
      <w:r>
        <w:rPr>
          <w:sz w:val="28"/>
          <w:szCs w:val="28"/>
        </w:rPr>
        <w:t>Z á p i s n i c a</w:t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 xml:space="preserve">z 19. zasadnutia Obecného zastupiteľstva v Dlhej nad Váhom </w:t>
      </w:r>
    </w:p>
    <w:p>
      <w:pPr>
        <w:pStyle w:val="Bezriadkovania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sk-SK"/>
        </w:rPr>
        <w:t>zo dňa 09.06.2017</w:t>
      </w:r>
    </w:p>
    <w:p>
      <w:pPr>
        <w:pStyle w:val="Normal"/>
        <w:jc w:val="center"/>
        <w:rPr>
          <w:b/>
          <w:b/>
          <w:sz w:val="24"/>
          <w:szCs w:val="28"/>
          <w:lang w:val="sk-SK"/>
        </w:rPr>
      </w:pPr>
      <w:r>
        <w:rPr>
          <w:b/>
          <w:sz w:val="24"/>
          <w:szCs w:val="28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         MVDr. Pavol Tóth, starosta obce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</w:t>
      </w:r>
      <w:r>
        <w:rPr>
          <w:rFonts w:eastAsia="MS Mincho;ＭＳ 明朝"/>
          <w:sz w:val="24"/>
          <w:lang w:val="sk-SK"/>
        </w:rPr>
        <w:t>Poslanci: Tibor Andódi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 xml:space="preserve">Ing. Csaba Lozsy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 xml:space="preserve">Silvia Takácsová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>Ing. Pavol Bekő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 xml:space="preserve">Erika Bíróová 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>Ing. Zsolt Szalay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 xml:space="preserve">František Tóth        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Neprítomní:                       0            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Ďalší prítomní:  Marta Ložiová, zamestnankyňa obce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Times New Roman"/>
          <w:sz w:val="24"/>
          <w:lang w:val="sk-SK"/>
        </w:rPr>
        <w:t xml:space="preserve">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  <w:t xml:space="preserve">Otvorenie </w:t>
      </w:r>
    </w:p>
    <w:p>
      <w:pPr>
        <w:pStyle w:val="TextBody"/>
        <w:ind w:right="0" w:hanging="0"/>
        <w:jc w:val="both"/>
        <w:rPr/>
      </w:pPr>
      <w:r>
        <w:rPr/>
        <w:t xml:space="preserve">      </w:t>
      </w:r>
      <w:r>
        <w:rPr/>
        <w:t>Zasadnutie Obecného zastupiteľstva v Dlhej nad Váhom otvoril starosta obce MVDr. Pavol Tóth. Privítal všetkých prítomných.</w:t>
      </w:r>
    </w:p>
    <w:p>
      <w:pPr>
        <w:pStyle w:val="TextBody"/>
        <w:ind w:right="0" w:hanging="0"/>
        <w:jc w:val="both"/>
        <w:rPr/>
      </w:pPr>
      <w:r>
        <w:rPr/>
        <w:t>Starosta skonštatoval, že počet prítomných poslancov je 7, čo je plný počet poslancov a obecné zastupiteľstvo je uznášania schopné.</w:t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>2.</w:t>
      </w:r>
      <w:r>
        <w:rPr>
          <w:rFonts w:eastAsia="MS Mincho;ＭＳ 明朝"/>
          <w:sz w:val="24"/>
          <w:lang w:val="sk-SK"/>
        </w:rPr>
        <w:t xml:space="preserve">   </w:t>
      </w:r>
      <w:r>
        <w:rPr>
          <w:rFonts w:eastAsia="MS Mincho;ＭＳ 明朝"/>
          <w:b/>
          <w:sz w:val="24"/>
          <w:u w:val="single"/>
          <w:lang w:val="sk-SK"/>
        </w:rPr>
        <w:t>Určenie zapisovateľa a overovateľov zápisu, voľba návrhovej komisie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</w:t>
      </w:r>
      <w:r>
        <w:rPr>
          <w:rFonts w:eastAsia="MS Mincho;ＭＳ 明朝"/>
          <w:sz w:val="24"/>
          <w:lang w:val="sk-SK"/>
        </w:rPr>
        <w:t>Starosta obce určil zapisovateľa, overovateľov zápisnice. 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apisovateľka:   Marta Ložiová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Overovatelia zápisnice: Tibor Andódi, Ing. Csaba Lozsy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ová komisia: Erika Bíróová</w:t>
      </w:r>
      <w:r>
        <w:rPr>
          <w:rFonts w:eastAsia="MS Mincho;ＭＳ 明朝"/>
          <w:sz w:val="24"/>
          <w:szCs w:val="24"/>
        </w:rPr>
        <w:t xml:space="preserve"> </w:t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7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za:            7  (Tibor Andódi, Ing. Csaba Lozsy,  Silvia Takácsová, Ing. Pavol Bekő, Erika  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Bíróová,  Ing. Zsolt Szalay, 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lang w:val="sk-SK"/>
        </w:rPr>
        <w:t xml:space="preserve">zdržal sa:   0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/>
      </w:pPr>
      <w:r>
        <w:rPr>
          <w:rFonts w:eastAsia="MS Mincho;ＭＳ 明朝"/>
          <w:sz w:val="24"/>
          <w:lang w:val="sk-SK"/>
        </w:rPr>
        <w:t xml:space="preserve">Starosta predniesol návrh programu zasadnutia.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Program: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tvorenie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a o plnení uznesení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ejednanie a schválenie záverečného účtu Obce Dlhá nad Váhom za rok 2016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ejednanie a schválenie čerpania rozpočtu a hospodárenia obce za 1. štvrťrok 2017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ejednanie žiadostí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Rôzne 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áver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7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7  (Tibor Andódi, Ing. Csaba Lozsy,  Silvia Takácsová, Ing. Pavol Bekő, Erika  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Bíróová,  Ing. Zsolt Szalay, František Tóth)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lang w:val="sk-SK"/>
        </w:rPr>
        <w:t xml:space="preserve">zdržal sa:   0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numPr>
          <w:ilvl w:val="0"/>
          <w:numId w:val="5"/>
        </w:numPr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  <w:t>Informácia o plnení uznesení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</w:t>
      </w:r>
      <w:r>
        <w:rPr>
          <w:sz w:val="24"/>
          <w:lang w:val="sk-SK"/>
        </w:rPr>
        <w:t>Obecné zastupiteľstvo na 18. zasadnutí OZ konanom dňa 27.03.2017 schválilo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rozpočet obce Dlhá nad Váhom na rok 2017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žiadosť o poskytnutie finančných prostriedkov</w:t>
      </w:r>
      <w:r>
        <w:rPr>
          <w:sz w:val="24"/>
          <w:lang w:val="sk-SK"/>
        </w:rPr>
        <w:t xml:space="preserve"> z vlastných príjmov obce Dlhá nad Váhom v zmysle Všeobecne záväzného nariadenia Obce Dlhá nad Váhom č.3/2008 v znení neskorších predpisov na rok 2017 pre Športový klub  Dlhá nad Váhom – futbalový oddiel, IČO 37970364, vo výške 2.000,00 Eur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sk-SK"/>
        </w:rPr>
      </w:pPr>
      <w:r>
        <w:rPr>
          <w:sz w:val="24"/>
          <w:szCs w:val="24"/>
          <w:lang w:val="sk-SK"/>
        </w:rPr>
        <w:t>žiadosť o poskytnutie finančných prostriedkov</w:t>
      </w:r>
      <w:r>
        <w:rPr>
          <w:sz w:val="24"/>
          <w:lang w:val="sk-SK"/>
        </w:rPr>
        <w:t xml:space="preserve"> z vlastných príjmov obce Dlhá nad Váhom v zmysle Všeobecne záväzného nariadenia Obce Dlhá nad Váhom č.3/2008 v znení neskorších predpisov na rok 2017 pre Dobrovoľný hasičský zbor Dlhá nad Váhom vo výške 500,00 Eur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žiadosť o poskytnutie finančných prostriedkov</w:t>
      </w:r>
      <w:r>
        <w:rPr>
          <w:sz w:val="24"/>
          <w:lang w:val="sk-SK"/>
        </w:rPr>
        <w:t xml:space="preserve"> z vlastných príjmov obce Dlhá nad Váhom v zmysle Všeobecne záväzného nariadenia Obce Dlhá nad Váhom č.3/2008 v znení neskorších predpisov na rok 2017 pre združenie ALDEA  Dlhá nad Váhom, IČO 42205247, vo výške 440,00 Eur.</w:t>
      </w:r>
    </w:p>
    <w:p>
      <w:pPr>
        <w:pStyle w:val="Normal"/>
        <w:ind w:left="1080" w:hanging="0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112/2017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u o plnení uznesení zo 18. zasadnutia OZ konaného dňa 27.03.2017.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7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7  (Tibor Andódi, Ing. Csaba Lozsy,  Silvia Takácsová, Ing. Pavol Bekő, Erika  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Bíróová,  Ing. Zsolt Szalay, 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lang w:val="sk-SK"/>
        </w:rPr>
        <w:t xml:space="preserve">zdržal sa:   0    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Prejednanie a schválenie záverečného účtu Obce Dlhá nad Váhom za rok 2016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 xml:space="preserve">Starosta obce informoval, že </w:t>
      </w:r>
      <w:r>
        <w:rPr>
          <w:rFonts w:eastAsia="MS Mincho;ＭＳ 明朝"/>
          <w:sz w:val="24"/>
          <w:lang w:val="sk-SK"/>
        </w:rPr>
        <w:t xml:space="preserve"> hlavná kontrolórka obce Ing. Mária Fülöpová. predložila Stanovisko k  záverečnému účtu za rok 2016.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Audítorskú správu pre obecné zastupiteľstvo z overovania účtovnej závierky a vedenia účtovníctva k 31.12.2016 predložila Ing. Darina Palatická, Mojmírovce č.1072, audítor SKAU, lic.381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po krátkej diskusii pristúpili k hlasovaniu.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13/2017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Zb.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a) berie na vedomi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</w:t>
      </w:r>
      <w:r>
        <w:rPr>
          <w:sz w:val="24"/>
          <w:szCs w:val="24"/>
          <w:lang w:val="sk-SK"/>
        </w:rPr>
        <w:t>Stanovisko hlavného kontrolóra k záverečnému účtu Obce Dlhá nad Váhom za rok 2016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b) berie na vedomie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</w:t>
      </w:r>
      <w:r>
        <w:rPr>
          <w:sz w:val="24"/>
          <w:lang w:val="sk-SK"/>
        </w:rPr>
        <w:t>Audítorskú správu pre obecné zastupiteľstvo z overovania účtovnej závierky a vedenia účtovníctva k 31.12.2016 predložila Ing. Darina Palatická, Mojmírovce č.1072, audítor SKAU, lic.381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c) schvaľuje bez výhrad</w:t>
      </w:r>
    </w:p>
    <w:p>
      <w:pPr>
        <w:pStyle w:val="Normal"/>
        <w:rPr/>
      </w:pPr>
      <w:r>
        <w:rPr/>
        <w:t xml:space="preserve">     </w:t>
      </w:r>
      <w:r>
        <w:rPr/>
        <w:t>Záverečný účet Obce Dlhá nad Váhom za rok 2016.</w:t>
      </w:r>
    </w:p>
    <w:tbl>
      <w:tblPr>
        <w:tblW w:w="76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059"/>
        <w:gridCol w:w="2340"/>
      </w:tblGrid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lang w:val="sk-SK"/>
              </w:rPr>
              <w:t>Príjmy za rok 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376.455,98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Výdavky za rok 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187.696,41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Rozdi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188.759,57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Stav finančných prostriedkov na účtoc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188.606,71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Stav poklad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</w:t>
            </w:r>
            <w:r>
              <w:rPr>
                <w:bCs/>
                <w:sz w:val="24"/>
                <w:lang w:val="sk-SK"/>
              </w:rPr>
              <w:t xml:space="preserve">1.369,86 </w:t>
            </w:r>
          </w:p>
        </w:tc>
      </w:tr>
      <w:tr>
        <w:trPr/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Stav peňažných fondov k 31.12.2016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Rezervný fo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</w:t>
            </w:r>
            <w:r>
              <w:rPr>
                <w:bCs/>
                <w:sz w:val="24"/>
                <w:lang w:val="sk-SK"/>
              </w:rPr>
              <w:t xml:space="preserve">1.144,14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Sociálny fo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sk-SK"/>
              </w:rPr>
              <w:t xml:space="preserve">        </w:t>
            </w:r>
            <w:r>
              <w:rPr>
                <w:bCs/>
                <w:sz w:val="24"/>
                <w:lang w:val="sk-SK"/>
              </w:rPr>
              <w:t xml:space="preserve">72,86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Celkový dlh obce k 31.12.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color w:val="FF0000"/>
                <w:sz w:val="24"/>
                <w:lang w:val="sk-SK"/>
              </w:rPr>
              <w:t xml:space="preserve"> 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Neuhradené pohľadáv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7.583,32</w:t>
            </w:r>
          </w:p>
        </w:tc>
      </w:tr>
      <w:tr>
        <w:trPr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</w:t>
            </w:r>
            <w:r>
              <w:rPr>
                <w:bCs/>
                <w:sz w:val="24"/>
                <w:lang w:val="sk-SK"/>
              </w:rPr>
              <w:t xml:space="preserve">V tom           </w:t>
            </w:r>
          </w:p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      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Pohľadávky nedaňových príjmov – odp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2.616,50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lang w:val="sk-SK"/>
              </w:rPr>
            </w:pPr>
            <w:r>
              <w:rPr>
                <w:bCs/>
                <w:color w:val="FF0000"/>
                <w:sz w:val="24"/>
                <w:lang w:val="sk-SK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Pohľadávky z daňových príjmov – nehnuteľnosti, ps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3.566,82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sk-SK"/>
              </w:rPr>
              <w:t>Transféry poskytnuté aj vyčerpané ŠK stolný ten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1.400,00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Záväzky obce k 31.12.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11.626,76</w:t>
            </w:r>
          </w:p>
        </w:tc>
      </w:tr>
      <w:tr>
        <w:trPr/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V tom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Nevyplatené mzdy zamestnancom za mesiac december 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7.484,33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Nevyfakturované dodávky a služb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4.142,43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7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7  (Tibor Andódi, Ing. Csaba Lozsy,  Silvia Takácsová, Ing. Pavol Bekő, Erika  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Bíróová,  Ing. Zsolt Szalay, 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lang w:val="sk-SK"/>
        </w:rPr>
        <w:t xml:space="preserve">zdržal sa:   0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Prejednanie a schválenie plnenia a čerpania rozpočtu a hospodárenia obce za 1. štvrťrok 2017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Starosta obce informoval, že h</w:t>
      </w:r>
      <w:r>
        <w:rPr>
          <w:sz w:val="24"/>
          <w:lang w:val="sk-SK"/>
        </w:rPr>
        <w:t xml:space="preserve">lavná </w:t>
      </w:r>
      <w:r>
        <w:rPr>
          <w:sz w:val="24"/>
          <w:szCs w:val="24"/>
          <w:lang w:val="sk-SK"/>
        </w:rPr>
        <w:t>kontrolórka obce Ing. Mária Fülöpová predložila Informatívnu správu o výsledku kontroly k plneniu rozpočtu obce za obdobie od 1. januára do 31. marca 2017.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Plnenie a čerpanie rozpočtu obce za 1. štvrťrok 2017 dostal každý poslanec spolu s pozvánkou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po krátkej diskusii pristúpili k hlasovaniu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14/2017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a) berie na vedomie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    </w:t>
      </w:r>
      <w:r>
        <w:rPr>
          <w:sz w:val="24"/>
          <w:lang w:val="sk-SK"/>
        </w:rPr>
        <w:t>Informatívnu správu o výsledku kontroly k plneniu rozpočtu obce za obdobie od 1. januára do 31. marca 2017 predloženú hlavnou kontrolórkou obce Ing. Máriou Fülöpovou</w:t>
      </w:r>
      <w:r>
        <w:rPr>
          <w:sz w:val="24"/>
          <w:szCs w:val="24"/>
          <w:lang w:val="sk-SK"/>
        </w:rPr>
        <w:t>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b) schvaľuje </w:t>
      </w:r>
    </w:p>
    <w:p>
      <w:pPr>
        <w:pStyle w:val="Normal"/>
        <w:rPr/>
      </w:pPr>
      <w:r>
        <w:rPr/>
        <w:t xml:space="preserve">     </w:t>
      </w:r>
      <w:r>
        <w:rPr/>
        <w:t>Hospodárenie obce za 1. štvrťrok 2017 a plnenie rozpočtu k 31.03.2017.</w:t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</w:tblGrid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sz w:val="24"/>
                <w:szCs w:val="24"/>
                <w:lang w:val="sk-SK"/>
              </w:rPr>
              <w:t xml:space="preserve">Príjm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val="sk-SK"/>
              </w:rPr>
              <w:t xml:space="preserve">240.086,80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Výdavk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val="sk-SK"/>
              </w:rPr>
              <w:t xml:space="preserve">  </w:t>
            </w: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53.546,89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Stav finančných prostriedkov na účtoc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190.273,68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>Stav finančných prostriedkov v poklad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sk-SK"/>
              </w:rPr>
            </w:pPr>
            <w:r>
              <w:rPr>
                <w:rFonts w:eastAsia="Times New Roman"/>
                <w:bCs/>
                <w:sz w:val="24"/>
                <w:szCs w:val="24"/>
                <w:lang w:val="sk-SK"/>
              </w:rPr>
              <w:t xml:space="preserve">    </w:t>
            </w: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>1.260,36</w:t>
            </w:r>
          </w:p>
        </w:tc>
      </w:tr>
    </w:tbl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7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7  (Tibor Andódi, Ing. Csaba Lozsy,  Silvia Takácsová, Ing. Pavol Bekő, Erika  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Bíróová,  Ing. Zsolt Szalay, 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lang w:val="sk-SK"/>
        </w:rPr>
        <w:t xml:space="preserve">zdržal sa:   0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</w:r>
    </w:p>
    <w:p>
      <w:pPr>
        <w:pStyle w:val="Normal"/>
        <w:ind w:left="360" w:hanging="0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Prejednanie žiadostí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</w:t>
      </w:r>
      <w:r>
        <w:rPr>
          <w:rFonts w:eastAsia="MS Mincho;ＭＳ 明朝"/>
          <w:sz w:val="24"/>
          <w:lang w:val="sk-SK"/>
        </w:rPr>
        <w:t>Starosta obce predniesol písomný návrh na uzavretie dohody (kúpnej zmluvy) zo Slovenskej správy ciest vo veci „Cesta I/75 Šaľa – obchvat“. Slovenská správa ciest, Investičná výstavba a správa ciest Bratislava je investorom a budúcim stavebníkom líniovej stavby „Cesta I/75 Šaľa – obchvat“. Účelom stavby je vybudovanie novej trasy cesty I/75 mimo zastavaného územia obchvatom Šale s obchvatmi priľahlých obcí, čím sa dosiahne odklonenie tranzitnej dopravy z miest a obcí, zlepšenie životného prostredia občanov mesta Šaľa a dotknutých obcí a zvýšenie bezpečnosti dopravy. Umiestnenie tejto líniovej stavby bolo povolené Rozhodnutím o umiestnení stavby číslo 4043/2010-3 zo dňa 26.01.2011, vydaným Mestom Šaľa, ktoré nadobudlo právoplatnosť dňa 03.03.2011. Platnosť územného rozhodnutia bola Mestom Šaľa predĺžená číslom 00860/2014/SU/00965 zo dňa 06.03.2014. ktoré nadobudlo právoplatnosť dňa 11.04.2014 a rozhodnutím číslo 04845/2016/SU/04293 zo dňa 28.11.2016, ktoré nadobudlo právoplatnosť dňa 28.12.2016.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lang w:val="sk-SK"/>
        </w:rPr>
        <w:t>V súvislosti s výstavbou tejto stavby príde k trvalému záberu z pozemkov v katastrálnom území Dlhá nad Váhom, ktorých vlastníkom je aj obec. Hranice stavby a výmery záberu pozemkov sú vymedzené geometrickým plánom pre trvalý záber č.36315583-024-2012 a 36315883-101-2012 v zmysle projektovej dokumentácie stavby pre stavebné povolenie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Všeobecnú hodnotu pozemkov podľa Vyhlášky Ministerstva spravodlivosti č.492/2004 Z.z. v znení neskorších predpisov stanovil znalec Ing. Monika Švecová znaleckým posudkom číslo 11/2017 vyhotoveným dňa 10.04.2017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odľa  § 3 ods. 3 písm. a) zákona č.282/2015 Z.z. o vyvlastňovaní pozemkov a stavieb a o nútenom obmedzení vlastníckeho práva k nim a o zmene a doplnení niektorých zákonov, ak neodpovie obec na návrh na uzavretie dohody v lehote 15 dní odo dňa doručenia, považuje sa návrh na uzavretie dohody za odmietnutý. Ak nedôjde k uzavretiu dohody, vlastnícke právo, ktoré je predmetom kúpnej zmluvy, môže byť predmetom vyvlastnenia vo vyvlastňovacom konaní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oslanci po krátkej diskusii schválili odpredaj pozemkov pod Cestu I/75 Šaľa – obchvat, pretože ide o stavbu vo verejnom záujme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15/2017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a) zákona č.369/1990 Zb. o obecnom zriadení v znení neskorších predpisov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Kúpnu zmluvu číslo 912/6153/KZ-2017 o prevode vlastníckeho práva k nehnuteľnostiam – pozemkov vo vlastníctve obce Dlhá nad Váhom, vedených na Okresnom úrade Šaľa, katastrálnom odbore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269"/>
        <w:gridCol w:w="1827"/>
        <w:gridCol w:w="1131"/>
        <w:gridCol w:w="1265"/>
        <w:gridCol w:w="1290"/>
        <w:gridCol w:w="1553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LV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Číslo parcely KN-C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Druh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pozemku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Výmera v m</w:t>
            </w:r>
            <w:r>
              <w:rPr>
                <w:sz w:val="24"/>
                <w:szCs w:val="24"/>
                <w:vertAlign w:val="superscript"/>
                <w:lang w:val="sk-SK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Cena za m2 v EUR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Spoluvlast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podiel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Cena za spoluvlast. podiel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95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151/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statná ploch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8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5,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/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326,34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95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621/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statná ploch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5,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/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3275,9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95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622/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statná ploch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5,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/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157,3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95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326/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statná ploch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5,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/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3723,34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95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326/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statná ploch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6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5,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/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652,68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95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151/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statná ploch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6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5,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/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974,78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95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172/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statná ploch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9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5,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/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3068,16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95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172/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statná ploch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9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5,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/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550,06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95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172/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statná ploch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5,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/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63,92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95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172/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statná ploch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5,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/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63,92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95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172/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statná ploch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3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5,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/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95,38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95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323/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statná ploch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8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5,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/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358,3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95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324/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statná ploch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0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5,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/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582,02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95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662/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statná ploch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5,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/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860,42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95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693/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statná ploch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5,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/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3196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95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693/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statná ploch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5,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/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317,1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95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693/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statná ploch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5,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/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013,48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95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737/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statná ploch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5,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/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894,88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95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737/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statná ploch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0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5,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/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3259,92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95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737/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statná ploch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5,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/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671,16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58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403/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statná ploch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5,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/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3659,42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58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403/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statná ploch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5,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/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95,88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Heading"/>
        <w:ind w:right="0" w:hanging="0"/>
        <w:jc w:val="both"/>
        <w:rPr/>
      </w:pPr>
      <w:r>
        <w:rPr>
          <w:b w:val="false"/>
          <w:szCs w:val="24"/>
        </w:rPr>
        <w:t xml:space="preserve">Pre Slovenskú republiku v správe Slovenská správa ciest, Miletičova 19, 826 19 Bratislava, IČO 003328, DIČ 2021067785. Celková dohodnutá kúpna cena predmetu kúpy predstavuje sumu </w:t>
      </w:r>
      <w:r>
        <w:rPr>
          <w:szCs w:val="24"/>
        </w:rPr>
        <w:t>41 404,18 Eur</w:t>
      </w:r>
      <w:r>
        <w:rPr>
          <w:b w:val="false"/>
          <w:szCs w:val="24"/>
        </w:rPr>
        <w:t xml:space="preserve"> (slovom: štyridsaťjedentisícštyristoštyri Eur, osemnásť centov).</w:t>
      </w:r>
    </w:p>
    <w:p>
      <w:pPr>
        <w:pStyle w:val="Heading"/>
        <w:ind w:righ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Kupujúci je investorom a budúcim stavebníkom líniovej stavby </w:t>
      </w:r>
      <w:r>
        <w:rPr>
          <w:szCs w:val="24"/>
        </w:rPr>
        <w:t>„Cesta I/75 Šaľa – obchvat“.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7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7  (Tibor Andódi, Ing. Csaba Lozsy,  Silvia Takácsová, Ing. Pavol Bekő, Erika  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Bíróová,  Ing. Zsolt Szalay, 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lang w:val="sk-SK"/>
        </w:rPr>
        <w:t xml:space="preserve">zdržal sa:   0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k-SK"/>
        </w:rPr>
        <w:t xml:space="preserve">      </w:t>
      </w:r>
      <w:r>
        <w:rPr>
          <w:rFonts w:eastAsia="MS Mincho;ＭＳ 明朝"/>
          <w:sz w:val="24"/>
          <w:szCs w:val="24"/>
          <w:lang w:val="sk-SK"/>
        </w:rPr>
        <w:t>Ďalej starosta obce informoval poslancov, že bude vyhlásená výzva na podávanie projektov na zachytávanie a odvádzanie povrchových vôd. Rokoval s Ing. Alexandrom Kubisom, konateľom spoločnosti Kubing, s.r.o. Komárno, o vypracovaní projektovej dokumentácie na zachytávanie a odvedenie dažďových vôd v obci. Spoločnosť predložila cenovú ponuku na vypracovanie projektovej dokumentácie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>Poslanci uvítali túto informáciu, pretože v niektorých častiach obce počas silných dažďov sú problémy s dažďovými vodami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k-SK"/>
        </w:rPr>
        <w:t xml:space="preserve">     </w:t>
      </w:r>
      <w:r>
        <w:rPr>
          <w:rFonts w:eastAsia="MS Mincho;ＭＳ 明朝"/>
          <w:sz w:val="24"/>
          <w:szCs w:val="24"/>
          <w:lang w:val="sk-SK"/>
        </w:rPr>
        <w:t>Ďalej starosta obce informoval, že obec dostala dotácie na nasledovné projekty:</w:t>
      </w:r>
    </w:p>
    <w:p>
      <w:pPr>
        <w:pStyle w:val="Normal"/>
        <w:numPr>
          <w:ilvl w:val="0"/>
          <w:numId w:val="4"/>
        </w:numPr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>Úprava verejného priestranstva v centre obce, dotácia z Nitrianskeho samosprávneho kraja prostredníctvom MAS Dolné Považie vo výške 4400,00 Eur,</w:t>
      </w:r>
    </w:p>
    <w:p>
      <w:pPr>
        <w:pStyle w:val="Normal"/>
        <w:numPr>
          <w:ilvl w:val="0"/>
          <w:numId w:val="4"/>
        </w:numPr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>V centre maďarskej ľudovej kultúry, dotácia poskytnutá Úradom vlády SR vo výške 1000,00 Eur,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>Obec podala žiadosti o dotáciu na nasledovné projekty:</w:t>
      </w:r>
    </w:p>
    <w:p>
      <w:pPr>
        <w:pStyle w:val="Normal"/>
        <w:numPr>
          <w:ilvl w:val="0"/>
          <w:numId w:val="4"/>
        </w:numPr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>Výstavba multifunkčného ihriska,</w:t>
      </w:r>
    </w:p>
    <w:p>
      <w:pPr>
        <w:pStyle w:val="Normal"/>
        <w:numPr>
          <w:ilvl w:val="0"/>
          <w:numId w:val="4"/>
        </w:numPr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>Prístavba požiarnej zbrojnice,</w:t>
      </w:r>
    </w:p>
    <w:p>
      <w:pPr>
        <w:pStyle w:val="Normal"/>
        <w:numPr>
          <w:ilvl w:val="0"/>
          <w:numId w:val="4"/>
        </w:numPr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>Výmena okien a dverí na klube dôchodcov,</w:t>
      </w:r>
    </w:p>
    <w:p>
      <w:pPr>
        <w:pStyle w:val="Normal"/>
        <w:numPr>
          <w:ilvl w:val="0"/>
          <w:numId w:val="4"/>
        </w:numPr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>Rozšírenie kamerového systému,</w:t>
      </w:r>
    </w:p>
    <w:p>
      <w:pPr>
        <w:pStyle w:val="Normal"/>
        <w:numPr>
          <w:ilvl w:val="0"/>
          <w:numId w:val="4"/>
        </w:numPr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>Zlepšenie energetickej efektívnosti sociálneho centra obce,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>Tieto žiadosti o dotácie zatiaľ neboli vyhodnotené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sz w:val="24"/>
          <w:lang w:val="sk-SK"/>
        </w:rPr>
        <w:t xml:space="preserve">     </w:t>
      </w:r>
      <w:r>
        <w:rPr>
          <w:sz w:val="24"/>
          <w:lang w:val="sk-SK"/>
        </w:rPr>
        <w:t xml:space="preserve">Predseda komisie pre ochranu verejného záujmu  Tibor Andódi  uviedol, že starosta obce MVDr. Pavol Tóth a hlavná kontrolórka Ing. Mária Fülöpová predložili „Oznámenie funkcií, zamestnaní, činností a majetkových pomerov  v zmysle čl. 7, ústavného zákona č. 357/2004 Z.z. o ochrane verejného záujmu pri výkone funkcií verejných funkcionárov“ ku dňu 31.03.2017. </w:t>
      </w:r>
    </w:p>
    <w:p>
      <w:pPr>
        <w:pStyle w:val="Normal"/>
        <w:jc w:val="both"/>
        <w:rPr/>
      </w:pPr>
      <w:r>
        <w:rPr>
          <w:sz w:val="24"/>
          <w:lang w:val="sk-SK"/>
        </w:rPr>
        <w:t>Na preskúmanie oznámení bola na ustanovujúcom zasadnutí v decembri  2014 zriadená trojčlenná komisia pre ochranu verejného záujmu,  zložená z poslancov a to:   Tibor Andódi – predseda komisie, Ing. Csaba Lozsy – člen komisie a Silvia Takácsová – člen komisie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Komisia po preskúmaní „Oznámení funkcií, zamestnaní, činností a majetkových pomerov  v zmysle čl. 7, ústavného zákona č. 357/2004 Z.z. o ochrane verejného záujmu pri výkone funkcií verejných funkcionárov“ podala správu obecnému zastupiteľstvu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oslanci uvedenú správu brali na vedomie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16/2017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právu komisie pre ochranu verejného záujmu z výsledku preskúmania „Oznámenia funkcií zamestnaní, činnosti a majetkových pomerov starostu obce Dlhá nad Váhom MVDr. Pavla Tótha a hlavnej kontrolórky obce Ing. Márie Fülöpovej.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7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7  (Tibor Andódi, Ing. Csaba Lozsy,  Silvia Takácsová, Ing. Pavol Bekő, Erika  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Bíróová,  Ing. Zsolt Szalay, 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lang w:val="sk-SK"/>
        </w:rPr>
        <w:t xml:space="preserve">zdržal sa:   0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 </w:t>
      </w:r>
      <w:r>
        <w:rPr>
          <w:rFonts w:eastAsia="MS Mincho;ＭＳ 明朝"/>
          <w:sz w:val="24"/>
          <w:szCs w:val="24"/>
          <w:lang w:val="sk-SK"/>
        </w:rPr>
        <w:t xml:space="preserve">Ďalej starosta obce oboznámil poslancov s  prípravou obecných dní, ktoré sa budú konať   v dňoch v piatok 30 júna, v sobotu 1. júla a v nedeľu 2. júla 2017.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oslanci po krátkej diskusii schválili tento návrh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rPr/>
      </w:pPr>
      <w:r>
        <w:rPr>
          <w:rFonts w:eastAsia="Times New Roman"/>
          <w:sz w:val="24"/>
          <w:lang w:val="sk-SK"/>
        </w:rPr>
        <w:t xml:space="preserve"> </w:t>
      </w:r>
      <w:r>
        <w:rPr>
          <w:b/>
          <w:sz w:val="24"/>
          <w:szCs w:val="24"/>
          <w:u w:val="single"/>
          <w:lang w:val="sk-SK" w:eastAsia="cs-CZ"/>
        </w:rPr>
        <w:t>Uznesenie č.117/2017:</w:t>
      </w:r>
    </w:p>
    <w:p>
      <w:pPr>
        <w:pStyle w:val="Normal"/>
        <w:jc w:val="both"/>
        <w:rPr>
          <w:sz w:val="24"/>
          <w:szCs w:val="24"/>
          <w:lang w:val="sk-SK" w:eastAsia="cs-CZ"/>
        </w:rPr>
      </w:pPr>
      <w:r>
        <w:rPr>
          <w:sz w:val="24"/>
          <w:szCs w:val="24"/>
          <w:lang w:val="sk-SK" w:eastAsia="cs-CZ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 w:eastAsia="cs-CZ"/>
        </w:rPr>
      </w:pPr>
      <w:r>
        <w:rPr>
          <w:sz w:val="24"/>
          <w:szCs w:val="24"/>
          <w:lang w:val="sk-SK" w:eastAsia="cs-CZ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b/>
          <w:sz w:val="24"/>
          <w:szCs w:val="24"/>
          <w:lang w:val="sk-SK" w:eastAsia="cs-CZ"/>
        </w:rPr>
        <w:t>schvaľuje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konanie obecných dní v dňoch </w:t>
      </w:r>
      <w:r>
        <w:rPr>
          <w:rFonts w:eastAsia="MS Mincho;ＭＳ 明朝"/>
          <w:sz w:val="24"/>
          <w:szCs w:val="24"/>
          <w:lang w:val="sk-SK"/>
        </w:rPr>
        <w:t xml:space="preserve">piatok 30 júna, v sobotu 1. júla a v nedeľu 2. júla 2017.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s nasledovným programom: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Piatok  30. júna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21:00     Koncert a zábava so skupinou Senzus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Sobota 1. júla</w:t>
      </w:r>
    </w:p>
    <w:p>
      <w:pPr>
        <w:pStyle w:val="Normal"/>
        <w:rPr/>
      </w:pPr>
      <w:r>
        <w:rPr>
          <w:sz w:val="24"/>
          <w:szCs w:val="24"/>
          <w:lang w:val="sk-SK"/>
        </w:rPr>
        <w:t>17:00     Slávnostné otvorenie obecných dní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7:30     Kladenie vencov k pomníku padlých vojakov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8:30     Dychová hudba – koncert družobnej obce Babarc z Maďarska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9:30     Spieva Barbara Tóthová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20:00     Operety a známe melódie Dóka Zsuzsa a Bősi Szabó László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21:00     Tambores – bubenícka schow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22:00     Spieva Laura Szabó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22:30</w:t>
        <w:tab/>
        <w:t xml:space="preserve">  Tanečná zábava so skupinou Retro</w:t>
        <w:tab/>
        <w:tab/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Nedeľa 2. júla</w:t>
      </w:r>
    </w:p>
    <w:p>
      <w:pPr>
        <w:pStyle w:val="Normal"/>
        <w:rPr/>
      </w:pPr>
      <w:r>
        <w:rPr>
          <w:sz w:val="24"/>
          <w:szCs w:val="24"/>
          <w:lang w:val="sk-SK"/>
        </w:rPr>
        <w:t>09:30   Slávnostná svätá omša v miestnom rímsko-katolíckom kostole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11:00   Slávnostný obed pre hostí v kultúrnom dome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7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7  (Tibor Andódi, Ing. Csaba Lozsy,  Silvia Takácsová, Ing. Pavol Bekő, Erika  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Bíróová,  Ing. Zsolt Szalay, 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lang w:val="sk-SK"/>
        </w:rPr>
        <w:t xml:space="preserve">zdržal sa:   0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Záver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</w:t>
      </w:r>
      <w:r>
        <w:rPr>
          <w:sz w:val="24"/>
          <w:szCs w:val="24"/>
          <w:lang w:val="sk-SK"/>
        </w:rPr>
        <w:t xml:space="preserve">Starosta obce poďakoval prítomným za účasť a zasadnutie obecného zastupiteľstva ukončil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           </w:t>
      </w:r>
      <w:r>
        <w:rPr>
          <w:sz w:val="24"/>
          <w:lang w:val="sk-SK"/>
        </w:rPr>
        <w:t>starosta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Tibor Andódi    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Ing. Csaba Lozsy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Zapisovateľk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Marta Ložiová        ..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character" w:styleId="NzovChar">
    <w:name w:val="Názov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ind w:right="283" w:hanging="0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3:12:00Z</dcterms:created>
  <dc:creator>OÚ Dlhá nad Váhom</dc:creator>
  <dc:description/>
  <cp:keywords/>
  <dc:language>en-US</dc:language>
  <cp:lastModifiedBy>OU</cp:lastModifiedBy>
  <cp:lastPrinted>2017-06-23T12:12:00Z</cp:lastPrinted>
  <dcterms:modified xsi:type="dcterms:W3CDTF">2017-06-23T10:18:00Z</dcterms:modified>
  <cp:revision>133</cp:revision>
  <dc:subject/>
  <dc:title>Z á p i s n i c a</dc:title>
</cp:coreProperties>
</file>