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1.06.2017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19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09. júna  2017  /piat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 schválenie záverečného účtu Obce Dlhá nad Váhom za rok 2016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a hospodárenia obce za 1. štvrťrok 2017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ávrh záverečného účtu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ýročná správa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práva audít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Plnenie a čerpanie rozpočtu k 31.12.2016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lnenie a čerpanie rozpočtu k 31.03.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396952666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7-06-13T14:17:00Z</cp:lastPrinted>
  <dcterms:modified xsi:type="dcterms:W3CDTF">2017-06-13T12:18:00Z</dcterms:modified>
  <cp:revision>180</cp:revision>
  <dc:subject/>
  <dc:title>                         OBEC DLHÁ NAD VÁHOM     </dc:title>
</cp:coreProperties>
</file>