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835"/>
        <w:gridCol w:w="2693"/>
        <w:gridCol w:w="1134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Farmer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 na ver.priestr., ver ze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9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bert Kocsis, Šaľ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s –inštalácia 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 za mesiac Aprí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.schrá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57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07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ogy Slovensko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93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5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5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te transport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 kom.odp.,Jarné uprato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6,23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5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I.Styk - DOMO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ličky do kult.d.,Oc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2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5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amon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ih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6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5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án Pásztor, Dlhá n/V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inštalačné prá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330,8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5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9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5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ly.Sk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celárske potre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,5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5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davateľstvo „Helena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Ša Žurná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5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avcik-schroner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multifunk.ihr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0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Máj 2017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17-06-13T13:26:00Z</dcterms:modified>
  <cp:revision>336</cp:revision>
  <dc:subject/>
  <dc:title/>
</cp:coreProperties>
</file>