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693"/>
        <w:gridCol w:w="2693"/>
        <w:gridCol w:w="1276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 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 r. 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. poštová schrán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 r. 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 za mesiac Marec, fyz.strá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/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 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5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/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 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. energ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5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/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 r. 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/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, s. r. 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/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SE Energia, a. s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. energ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0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/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ogy Slovensko s. r. 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/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 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ktr.energia V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9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/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te transport, a. 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l.za od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7,9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/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 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d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/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 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, sto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01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/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 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čné odpad.vo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8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4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/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 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58,9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4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/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Dr.Imrich Fisch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kársky posud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4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/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ionalny register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lamné sl., balík Profesio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4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/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ES Koši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IBEU-účt.prog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7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4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/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 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d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55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Apríl 2017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17-04-28T12:04:00Z</dcterms:modified>
  <cp:revision>335</cp:revision>
  <dc:subject/>
  <dc:title/>
</cp:coreProperties>
</file>