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06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17. zasadnutia OZ konaného dňa 08.02.2017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3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07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počet obce Dlhá nad Váhom na rok 2017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3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08/2017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yúčtovania poskytnutých dotácií v roku 2016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Športového klubu Dlhá nad Váhom – futbalový oddiel, predložili vyúčtovanie poskytnutých prostriedkov vo výške 2000 eur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k-SK"/>
        </w:rPr>
        <w:t>Dobrovoľný hasičský zbor Dlhá nad Váhom predložil vyúčtovanie poskytnutých prostriedkov vo výške 487,06 eur. Keďže nemajú účet v peňažnom ústave, obec uhradila predloženú faktúru na nákup uniforiem. Nebolo vyčerpaných 12,94 eur.</w:t>
      </w:r>
    </w:p>
    <w:p>
      <w:pPr>
        <w:pStyle w:val="Odsekzoznamu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3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09/2017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7 pre Športový klub  Dlhá nad Váhom – futbalový oddiel, IČO 37970364, vo výške 2.000,00 Eur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3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10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7 pre Dobrovoľný hasičský zbor Dlhá nad Váhom vo výške 500,00 Eur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3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11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7 pre združenie ALDEA  Dlhá nad Váhom, IČO 42205247, vo výške 440,00 Eur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3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18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27.03.2017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7-04-07T14:41:00Z</cp:lastPrinted>
  <dcterms:modified xsi:type="dcterms:W3CDTF">2017-04-07T12:57:00Z</dcterms:modified>
  <cp:revision>86</cp:revision>
  <dc:subject/>
  <dc:title>N á v r h</dc:title>
</cp:coreProperties>
</file>