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835"/>
        <w:gridCol w:w="1276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studio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eranie domu súp.č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tský mobiliár spol.</w:t>
            </w:r>
          </w:p>
          <w:p>
            <w:pPr>
              <w:pStyle w:val="Normal"/>
              <w:rPr/>
            </w:pPr>
            <w:r>
              <w:rPr/>
              <w:t>s 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rava autobus. zastáv. - výmena bočnej strany poškoden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 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W Slovakia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virtualnycintorin.sk-ročná plat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 s 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mobilnej si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februá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ož. zvoz kom.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6,4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studio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ová dokumentá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6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. práce na ver. p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,4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SE Energia, a.s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účtov. fa za pl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39,5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 energia 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,6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zem. ply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.siete, inte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 Mészáros, Ned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oinštal. práce v objekte  T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 Project Marketing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pracov.žiadosti o nenávrat.fin.príspev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gram, Bratisla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meny výkon. umelc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R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stiace pot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OV,Ing.I.Sty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ič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6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Marec 201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7-03-31T12:18:00Z</dcterms:modified>
  <cp:revision>334</cp:revision>
  <dc:subject/>
  <dc:title/>
</cp:coreProperties>
</file>