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dresa žiadateľ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 xml:space="preserve">Obec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Žiadosť  o súhlas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o stavbou malého zdroja znečisťovania ovzdušia   </w:t>
      </w:r>
      <w:r>
        <w:rPr>
          <w:sz w:val="24"/>
        </w:rPr>
        <w:t>podľa zákona č.137/2010 Z.z. o ovzduší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 užívaním  malého zdroja znečisťovania ovzdušia  </w:t>
      </w:r>
      <w:r>
        <w:rPr>
          <w:sz w:val="24"/>
        </w:rPr>
        <w:t>podľa zákona č.137/2010 Z.z. o ovzduší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tavba ( názov podľa PD 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Investor  ( stavebník ) : </w:t>
        <w:tab/>
        <w:t>tel.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Miesto stavby ( ulica, časť mesta ) 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Číslo parcely: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yp kotla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ríkon kotla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úhrnný príkon kotoln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uh paliva 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Pri  výstavbe  nových  zariadení,  ktoré  môžu  byť  zdrojom  znečisťovania  ovzdušia , alebo pri modernizácii jestvujúcich zariadení sa musí voliť najlepšie dostupná technika,  to zn. technika zodpovedajúca  najúčinnejšiemu a najpokročilejšiemu stavu rozvoja činnosti a technológií a metód ich  prevádzkovania, ktorá je ekonomicky a technicky dostupná a ktorá  zabezpečuje vysoký stupeň  ochrany zdravia ľudí a ochrany životného prostredia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pis zariadenia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 …………………………., dňa</w:t>
        <w:tab/>
        <w:tab/>
        <w:tab/>
        <w:tab/>
        <w:tab/>
        <w:tab/>
        <w:tab/>
        <w:t>Podpis žiadateľ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34:00Z</dcterms:created>
  <dc:creator>asus</dc:creator>
  <dc:description/>
  <cp:keywords/>
  <dc:language>en-US</dc:language>
  <cp:lastModifiedBy>GAŠPIERIKOVÁ Mária</cp:lastModifiedBy>
  <dcterms:modified xsi:type="dcterms:W3CDTF">2017-01-25T13:56:00Z</dcterms:modified>
  <cp:revision>6</cp:revision>
  <dc:subject/>
  <dc:title/>
</cp:coreProperties>
</file>