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VYHLÁS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dpísaný ........................................................................... 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m v ................................................... ulica .................................................č. domu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asuje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že som dňa .............................................. prevzal (a) rozhodnutie, ktoré vydala Obe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 č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veci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 zároveň sa zriekam možnosti podávať voči nemu odvolanie a  súhlasím s tým, aby rozhodnutie nadobudlo právoplatnosť dňom jeho doruč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tvrdzujem, že som bol /a/ v zmysle § 39, ods. 3 zák. č.71/1967 Zb. o správnom konaní poučený/á/ o trestných následkoch, ktoré by ma postihli v prípade nepravdivých údajov v čestnom vyhlá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čitateľný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ňa: ......................................................</w:t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2:00Z</dcterms:created>
  <dc:creator>Peter IVAN</dc:creator>
  <dc:description/>
  <cp:keywords/>
  <dc:language>en-US</dc:language>
  <cp:lastModifiedBy>GAŠPIERIKOVÁ Mária</cp:lastModifiedBy>
  <dcterms:modified xsi:type="dcterms:W3CDTF">2016-06-27T13:05:00Z</dcterms:modified>
  <cp:revision>4</cp:revision>
  <dc:subject/>
  <dc:title>ČESTNÉ VYHLÁSENIE</dc:title>
</cp:coreProperties>
</file>