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835"/>
        <w:gridCol w:w="127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vykonané  práce na ver. priestr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TEC spol. s 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bezpeč. detského ihr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T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klub.dô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S s.r.o., Nit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tné nád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.  poštová schrá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,5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ZA, Bratisla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á odm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SERVIS vos,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vodoinšt. a kanaliz. v kult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2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ply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3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á geograf.inform.,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aktualizácia dát- nehnu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ž.,zvoz kom.od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8,7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MONT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1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.si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8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Február 201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7-03-03T09:59:00Z</dcterms:modified>
  <cp:revision>332</cp:revision>
  <dc:subject/>
  <dc:title/>
</cp:coreProperties>
</file>