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31.01.2017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7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8. februára  2017  /streda/  o 17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žiadostí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tanovenie hlavných cieľov rozpočtu obce na rok 2017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29063437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7-02-08T13:31:00Z</cp:lastPrinted>
  <dcterms:modified xsi:type="dcterms:W3CDTF">2017-02-08T12:53:00Z</dcterms:modified>
  <cp:revision>172</cp:revision>
  <dc:subject/>
  <dc:title>                         OBEC DLHÁ NAD VÁHOM     </dc:title>
</cp:coreProperties>
</file>