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 má vedieť mzdová účtovníčka-publik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dec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ú prácu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 Matúšova zem-Mátyusföld P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ny-TERRA Hírújság  na rok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z, ulož.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4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-vyúč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8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. s 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ovné, poist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KOMPLE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y pre poži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3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.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17,6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 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rostrie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 za mob.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ovanie žiadosti na kultúru národ. menšín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, Admin.bu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 pracovnej zdravotnej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,5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anuár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2-07T09:06:00Z</dcterms:modified>
  <cp:revision>330</cp:revision>
  <dc:subject/>
  <dc:title/>
</cp:coreProperties>
</file>