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Cenník služieb poskytovaných prevádzkovateľom pohrebiska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  Krátkodobý prenájom domu smútku na obrad: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1500,- Sk za 1 obrad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zvučenie počas obradu: 260,- S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enájom chladiarenského zariadenia:      300,- Sk/deň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</w:p>
    <w:p>
      <w:pPr>
        <w:pStyle w:val="Normal"/>
        <w:autoSpaceDE w:val="false"/>
        <w:ind w:left="720" w:hanging="0"/>
        <w:rPr/>
      </w:pPr>
      <w:r>
        <w:rPr>
          <w:rFonts w:cs="TimesNewRomanPSMT;Times New Roman" w:ascii="TimesNewRomanPSMT;Times New Roman" w:hAnsi="TimesNewRomanPSMT;Times New Roman"/>
        </w:rPr>
        <w:t>d)   Dozor pri obrade:  250,- Sk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Dlhá nad Váhom 6.02.2007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Ing. Róbert Izsóf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starosta obc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Prevádzkový poriadok pohrebiska Dlhá nad Váhom – príloha č.5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  <w:t xml:space="preserve">Cenník služieb domu smútku na Obecnom cintoríne 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v Dlhej nad Váhom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58:00Z</dcterms:created>
  <dc:creator>OÚ1</dc:creator>
  <dc:description/>
  <dc:language>en-US</dc:language>
  <cp:lastModifiedBy>OÚ Dlhá nad Váhom</cp:lastModifiedBy>
  <cp:lastPrinted>2007-02-13T12:35:00Z</cp:lastPrinted>
  <dcterms:modified xsi:type="dcterms:W3CDTF">2007-02-13T11:39:00Z</dcterms:modified>
  <cp:revision>13</cp:revision>
  <dc:subject/>
  <dc:title/>
</cp:coreProperties>
</file>