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835"/>
        <w:gridCol w:w="3118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EXPO, s.r.o. Šaľ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vánky na stretn. s dôcho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0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 PO, s r. o. Preš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ové kalendá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 r. 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nove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co Solutions, a. 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progr. EO, mzdy, da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 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ož. zvoz. kom.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3,9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Smrhola-OLYM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stenné kalendáre, diá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1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rej Kožuch-DOMINO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. na stretn. s dôcho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9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R, s. r. 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úpa materiál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7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2 Slovakia, s. r. o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 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4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 r. 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 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pol. s r. 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vykon. prá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Marczibal-CONNEC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kanc. potr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7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 PO, s. r. o. Preš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oročné pozdra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L-Software, Lauko Š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ov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 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. siete, 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 Záhrad.potre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pol. s r. 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práce na zber.dv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-HAND s.r.o. Galan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áre do kult. 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TECH Elektro, s. r. 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a údržb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avateľstvo „Helena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Ša Žurn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December 201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7-01-04T14:37:00Z</dcterms:modified>
  <cp:revision>358</cp:revision>
  <dc:subject/>
  <dc:title/>
</cp:coreProperties>
</file>