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94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14. zasadnutia OZ konaného dňa 31.08.2016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ia zo slávnostného 15. zasadnutia OZ konaného dňa 03.09.2016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4.1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95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septembra 2016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3. štvrťrok 2016 a plnenie rozpočtu k 30.09.2016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324.992,35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43.996,47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na účtoch vrátane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81.074,5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423,48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4.1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96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sz w:val="24"/>
          <w:lang w:val="sk-SK"/>
        </w:rPr>
        <w:t>Všeobecne záväzné nariadenie č.9/2016 Trhový poriadok Obce Dlhá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4.1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97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zákona č.369/1990 o obecnom zriadení v znení neskorších predpisov a v zmysle § 9a ods.8 písm. e) zákona SNR č.138/1991 Zb. o majetku obcí v znení neskorších pozemk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mer priameho predaja nehnuteľného majetku obce, z dôvodu osobitného zreteľa, pozemky v kat. území Dlhá nad Váhom, vedené na LV 582, parcely registra „C“ č.1871/85 zastavané plochy a nádvoria o výmere 11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č.1879/59 zastavané plochy a nádvoria o výmere 198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č.1879/61 zastavané plochy a nádvoria o výmere 20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v celkovej výmere 229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pre Ondreja Verseghi Nagya, nar. 08.04.1944, bytom Dlhá nad Váhom č.319 za cenu 12,13 Eur za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, cena celkom 2777,77 Eur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mienkou je overený súhlas všetkých spolumajiteľov rodinného domu č.341 a susedných parciel č.1871/2, 1871/54, 1871/83, 1871/84, aby bol jediným vlastníkom kupovaných pozemkov od Obce Dlhá nad Váhom Ondrej Verseghi Nagy a ďalej ich zastupoval pri prevode ich spoločného majetk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klady spojené s prevodom a znáša kupujúci. Nehnuteľnosť je oplotená a t.č. pre obec nepotrebná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4.1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98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pre Farský úrad Dlhá nad Váhom na opravu rímskokatolíckeho kostola v Dlhej nad Váhom vo výške 3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4.1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99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úpravu rozpočtu Obce Dlhá nad Váhom na rok 2016, ktorý bol upravený na základe objektívnych potrieb obce, s dodržiavaním a upevňovaním finančnej a rozpočtovej disciplíny na všetkých úsekoch obc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4.1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100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rPr/>
      </w:pPr>
      <w:r>
        <w:rPr>
          <w:sz w:val="24"/>
          <w:szCs w:val="24"/>
          <w:lang w:val="sk-SK"/>
        </w:rPr>
        <w:t>zostavenie a predkladanie rozpočtu obce bez programovej štruktúr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4.1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101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 w:eastAsia="sk-SK"/>
        </w:rPr>
      </w:pPr>
      <w:r>
        <w:rPr>
          <w:b/>
          <w:sz w:val="24"/>
          <w:szCs w:val="24"/>
          <w:lang w:val="sk-SK"/>
        </w:rPr>
        <w:t xml:space="preserve">ukladá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tarostovi obce rokovať so Západoslovenskou vodárenskou spoločnosťou, a.s., OZ Galanta so sídlom v Šali o budúcej prevádzke stavby „Kanalizácia“ vybudovanej podľa projektovej dokumentácie „IBV – 5 rodinných domov – Projekt stavby KANALIZÁCIA“ na parcelách č.532, 590/1 vedených na LV č.582 vo vlastníctve Obce Dlhá nad Váhom, v kat. území Dlhá nad Váhom, ktorú vybuduje RNDr. Alexander Tirinda, bytom Dlhá nad Váhom č.78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4.1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/>
        </w:rPr>
        <w:t>Uznesenie č.102/2016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dmeny poslancom obecného zastupiteľstva za rok 2016 v zmysle zásad odmeňovania poslancov Obecného zastupiteľstva v Dlhej nad Váhom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6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64"/>
        <w:gridCol w:w="25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.č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riezvisko a meno poslanca O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Odmena v Eur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ndódi Tib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Ing. Lozsy Csa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Takácsová Silv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Ing. Bekő Pav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4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íróová Er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Ing. Szalay Zso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8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Tóth Františe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8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Spolu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420,00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4.12.2016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16. zasadnutia Obecného zastupiteľstva Obce Dlhá nad Váhom,</w:t>
    </w:r>
  </w:p>
  <w:p>
    <w:pPr>
      <w:pStyle w:val="Normal"/>
      <w:jc w:val="center"/>
      <w:rPr/>
    </w:pPr>
    <w:r>
      <w:rPr>
        <w:b/>
        <w:sz w:val="24"/>
        <w:lang w:val="sk-SK"/>
      </w:rPr>
      <w:t>konaného dňa 12.12.2016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6-12-29T14:52:00Z</cp:lastPrinted>
  <dcterms:modified xsi:type="dcterms:W3CDTF">2016-12-29T13:52:00Z</dcterms:modified>
  <cp:revision>80</cp:revision>
  <dc:subject/>
  <dc:title>N á v r h</dc:title>
</cp:coreProperties>
</file>