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1.11.2016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6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2. decembra  2016  /pondelok/  o 17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čerpania rozpočtu a hospodárenia obce za 3. štvrťrok 201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VZN č.9/2016 Trhový poriadok Obce Dlhá nad Váho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Čerpanie rozpočtu Obce Dlhá nad Váhom za 3.štvrťrok 2016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Návrh VZN č.9/2016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920284241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6-12-08T08:09:00Z</cp:lastPrinted>
  <dcterms:modified xsi:type="dcterms:W3CDTF">2016-12-08T07:09:00Z</dcterms:modified>
  <cp:revision>168</cp:revision>
  <dc:subject/>
  <dc:title>                         OBEC DLHÁ NAD VÁHOM     </dc:title>
</cp:coreProperties>
</file>