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835"/>
        <w:gridCol w:w="3118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3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 s.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októ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P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ého plynu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klub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.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transport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ulož. 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8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CHAPSON s.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iace prostrie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 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T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5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Farmer, spol.s.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ver. zel., miest. ko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odber zemn. plynu O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1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a VO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79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örösi-UNOCA´S Záhradkárske potre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vinorez Hecht – prac.ná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ávku a montáž plynového kotla v klube 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00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9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ktúry za mesiac November 20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cp:lastPrinted>2015-05-04T14:54:00Z</cp:lastPrinted>
  <dcterms:modified xsi:type="dcterms:W3CDTF">2016-12-01T08:44:00Z</dcterms:modified>
  <cp:revision>356</cp:revision>
  <dc:subject/>
  <dc:title/>
</cp:coreProperties>
</file>