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cs-CZ" w:eastAsia="en-US"/>
        </w:rPr>
      </w:pPr>
      <w:r>
        <w:rPr>
          <w:lang w:val="cs-CZ" w:eastAsia="en-US"/>
        </w:rPr>
        <w:object w:dxaOrig="1291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695634002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</w:rPr>
      </w:pPr>
      <w:r>
        <w:rPr>
          <w:sz w:val="40"/>
        </w:rPr>
        <w:t>Všeobecne  záväzné nariadenie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</w:rPr>
      </w:pPr>
      <w:r>
        <w:rPr>
          <w:sz w:val="36"/>
        </w:rPr>
        <w:t>č. 3/2013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rPr>
          <w:sz w:val="36"/>
        </w:rPr>
      </w:pPr>
      <w:r>
        <w:rPr>
          <w:sz w:val="36"/>
        </w:rPr>
        <w:t>o podmienkach podnikania,</w:t>
      </w:r>
    </w:p>
    <w:p>
      <w:pPr>
        <w:pStyle w:val="Normal"/>
        <w:jc w:val="center"/>
        <w:rPr>
          <w:sz w:val="36"/>
          <w:lang w:val="sk-SK"/>
        </w:rPr>
      </w:pPr>
      <w:r>
        <w:rPr>
          <w:sz w:val="36"/>
          <w:lang w:val="sk-SK"/>
        </w:rPr>
        <w:t>určení predajného a prevádzkového času</w:t>
      </w:r>
    </w:p>
    <w:p>
      <w:pPr>
        <w:pStyle w:val="Normal"/>
        <w:jc w:val="center"/>
        <w:rPr>
          <w:sz w:val="36"/>
          <w:lang w:val="sk-SK"/>
        </w:rPr>
      </w:pPr>
      <w:r>
        <w:rPr>
          <w:sz w:val="36"/>
          <w:lang w:val="sk-SK"/>
        </w:rPr>
        <w:t xml:space="preserve">v predajniach a prevádzkach </w:t>
      </w:r>
    </w:p>
    <w:p>
      <w:pPr>
        <w:pStyle w:val="Normal"/>
        <w:jc w:val="center"/>
        <w:rPr>
          <w:sz w:val="36"/>
          <w:lang w:val="sk-SK"/>
        </w:rPr>
      </w:pPr>
      <w:r>
        <w:rPr>
          <w:sz w:val="36"/>
          <w:lang w:val="sk-SK"/>
        </w:rPr>
        <w:t>a evidencii samostatne hospodáriacich roľníkov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 xml:space="preserve">Vyvesený dňa:  18.09.2013 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 xml:space="preserve">Zvesený dňa:    18.11.2013 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Schválené uznesením obecného zastupiteľstva  č. 34/2013 dňa 25.11.2013</w:t>
      </w:r>
    </w:p>
    <w:p>
      <w:pPr>
        <w:pStyle w:val="Zkladntext2"/>
        <w:rPr/>
      </w:pPr>
      <w:r>
        <w:rPr>
          <w:sz w:val="20"/>
          <w:szCs w:val="20"/>
        </w:rPr>
        <w:t>Po jeho schválení zverejnené na úradnej tabuli obce a na internetovej stránke obce: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>Vyvesené dňa:  26.11.2013</w:t>
      </w:r>
    </w:p>
    <w:p>
      <w:pPr>
        <w:pStyle w:val="Zkladntext2"/>
        <w:rPr/>
      </w:pPr>
      <w:r>
        <w:rPr>
          <w:sz w:val="20"/>
          <w:szCs w:val="20"/>
        </w:rPr>
        <w:t xml:space="preserve">Zvesené  dňa:   11.12.2013 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Účinnosť od:    11.12.2013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sk-SK" w:eastAsia="sk-SK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sk-SK" w:eastAsia="sk-SK"/>
        </w:rPr>
      </w:r>
    </w:p>
    <w:p>
      <w:pPr>
        <w:pStyle w:val="Normal"/>
        <w:jc w:val="both"/>
        <w:rPr/>
      </w:pPr>
      <w:r>
        <w:rPr>
          <w:lang w:val="sk-SK" w:bidi="he-IL"/>
        </w:rPr>
        <w:t>Obecné zastupiteľstvo obce Dlhá nad Váhom podľa ustanovenia § 4 ods. 3 písm. d) a i), § 6 ods. 1 a § 11 ods. 4 písm. g) zákona SNR č. 369/1990 Zb. o obecnom zriadení v znení neskorších právnych predpisov sa uznieslo na tomto</w:t>
      </w:r>
      <w:r>
        <w:rPr>
          <w:b/>
          <w:bCs/>
          <w:lang w:val="sk-SK" w:bidi="he-IL"/>
        </w:rPr>
        <w:t>: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mallCaps/>
          <w:lang w:val="sk-SK" w:bidi="he-IL"/>
        </w:rPr>
      </w:pPr>
      <w:r>
        <w:rPr>
          <w:rFonts w:cs="Calibri" w:ascii="Calibri" w:hAnsi="Calibri"/>
          <w:b w:val="false"/>
          <w:bCs w:val="false"/>
          <w:smallCaps/>
          <w:lang w:val="sk-SK" w:bidi="he-IL"/>
        </w:rPr>
      </w:r>
    </w:p>
    <w:p>
      <w:pPr>
        <w:pStyle w:val="Normal"/>
        <w:rPr>
          <w:rFonts w:ascii="Calibri" w:hAnsi="Calibri" w:cs="Calibri"/>
          <w:b/>
          <w:b/>
          <w:bCs/>
          <w:smallCaps/>
          <w:lang w:val="sk-SK"/>
        </w:rPr>
      </w:pPr>
      <w:r>
        <w:rPr>
          <w:rFonts w:cs="Calibri" w:ascii="Calibri" w:hAnsi="Calibri"/>
          <w:b/>
          <w:bCs/>
          <w:smallCap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Všeobecne záväznom nariadení obce Dlhá nad Váhom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.3/2013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mallCaps/>
          <w:sz w:val="26"/>
          <w:lang w:val="sk-SK"/>
        </w:rPr>
      </w:pPr>
      <w:r>
        <w:rPr>
          <w:rFonts w:cs="Calibri" w:ascii="Calibri" w:hAnsi="Calibri"/>
          <w:b w:val="false"/>
          <w:smallCaps/>
          <w:sz w:val="26"/>
          <w:lang w:val="sk-SK"/>
        </w:rPr>
      </w:r>
    </w:p>
    <w:p>
      <w:pPr>
        <w:pStyle w:val="TextBody"/>
        <w:jc w:val="center"/>
        <w:rPr>
          <w:rFonts w:cs="Calibri"/>
        </w:rPr>
      </w:pPr>
      <w:r>
        <w:rPr>
          <w:rFonts w:cs="Calibri"/>
        </w:rPr>
        <w:t>o podmienkach podnikania, </w:t>
      </w:r>
    </w:p>
    <w:p>
      <w:pPr>
        <w:pStyle w:val="TextBody"/>
        <w:jc w:val="center"/>
        <w:rPr>
          <w:rFonts w:cs="Calibri"/>
        </w:rPr>
      </w:pPr>
      <w:r>
        <w:rPr>
          <w:rFonts w:cs="Calibri"/>
        </w:rPr>
        <w:t>určení predajného a prevádzkového času v predajniach a prevádzkach                                                         a  evidencii samostatne hospodáriacich roľníkov</w:t>
      </w:r>
    </w:p>
    <w:p>
      <w:pPr>
        <w:pStyle w:val="TextBody"/>
        <w:jc w:val="center"/>
        <w:rPr>
          <w:rFonts w:ascii="Calibri" w:hAnsi="Calibri" w:cs="Calibri"/>
          <w:smallCaps/>
          <w:sz w:val="26"/>
        </w:rPr>
      </w:pPr>
      <w:r>
        <w:rPr>
          <w:rFonts w:cs="Calibri" w:ascii="Calibri" w:hAnsi="Calibri"/>
          <w:smallCaps/>
          <w:sz w:val="26"/>
        </w:rPr>
      </w:r>
    </w:p>
    <w:p>
      <w:pPr>
        <w:pStyle w:val="TextBody"/>
        <w:jc w:val="center"/>
        <w:rPr>
          <w:rFonts w:ascii="Calibri" w:hAnsi="Calibri" w:cs="Calibri"/>
          <w:smallCaps/>
          <w:sz w:val="26"/>
        </w:rPr>
      </w:pPr>
      <w:r>
        <w:rPr>
          <w:rFonts w:cs="Calibri" w:ascii="Calibri" w:hAnsi="Calibri"/>
          <w:smallCaps/>
          <w:sz w:val="26"/>
        </w:rPr>
      </w:r>
    </w:p>
    <w:p>
      <w:pPr>
        <w:pStyle w:val="TextBody"/>
        <w:jc w:val="center"/>
        <w:rPr>
          <w:rFonts w:ascii="Calibri" w:hAnsi="Calibri" w:cs="Calibri"/>
          <w:smallCaps/>
          <w:sz w:val="26"/>
        </w:rPr>
      </w:pPr>
      <w:r>
        <w:rPr>
          <w:rFonts w:cs="Calibri" w:ascii="Calibri" w:hAnsi="Calibri"/>
          <w:smallCaps/>
          <w:sz w:val="26"/>
        </w:rPr>
      </w:r>
    </w:p>
    <w:p>
      <w:pPr>
        <w:pStyle w:val="TextBody"/>
        <w:jc w:val="center"/>
        <w:rPr/>
      </w:pPr>
      <w:r>
        <w:rPr/>
        <w:t>Úvodné ustanovenia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sk-SK" w:bidi="he-IL"/>
        </w:rPr>
      </w:pPr>
      <w:r>
        <w:rPr>
          <w:b/>
          <w:bCs/>
          <w:lang w:val="sk-SK" w:bidi="he-IL"/>
        </w:rPr>
        <w:t>Čl. 1</w:t>
      </w:r>
    </w:p>
    <w:p>
      <w:pPr>
        <w:pStyle w:val="Normal"/>
        <w:jc w:val="center"/>
        <w:rPr>
          <w:b/>
          <w:b/>
          <w:bCs/>
          <w:lang w:val="sk-SK" w:bidi="he-IL"/>
        </w:rPr>
      </w:pPr>
      <w:r>
        <w:rPr>
          <w:b/>
          <w:bCs/>
          <w:lang w:val="sk-SK" w:bidi="he-IL"/>
        </w:rPr>
        <w:t>Predmet úpravy</w:t>
      </w:r>
    </w:p>
    <w:p>
      <w:pPr>
        <w:pStyle w:val="Normal"/>
        <w:jc w:val="center"/>
        <w:rPr>
          <w:b/>
          <w:b/>
          <w:bCs/>
          <w:lang w:val="sk-SK" w:bidi="he-IL"/>
        </w:rPr>
      </w:pPr>
      <w:r>
        <w:rPr>
          <w:b/>
          <w:bCs/>
          <w:lang w:val="sk-SK" w:bidi="he-IL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lang w:val="sk-SK" w:bidi="he-IL"/>
        </w:rPr>
      </w:pPr>
      <w:r>
        <w:rPr>
          <w:bCs/>
          <w:lang w:val="sk-SK" w:bidi="he-IL"/>
        </w:rPr>
        <w:t>Predmetom tohto všeobecne záväzného nariadenia (ďalej len „VZN“) je vytvorenie základného rámca pre výkon niektorých samosprávnych funkcií podľa zákona o obecnom zriadení v znení neskorších právnych predpisov a osobitných zákonov, najmä v oblasti usmerňovania ekonomickej činnosti v obci, určovania pravidiel času predaja v obchodoch a času prevádzky poskytovania služieb a vytvárania podmienok pre riadne zásobovanie obyvateľov obce.</w:t>
      </w:r>
    </w:p>
    <w:p>
      <w:pPr>
        <w:pStyle w:val="Normal"/>
        <w:jc w:val="both"/>
        <w:rPr>
          <w:bCs/>
          <w:lang w:val="sk-SK" w:bidi="he-IL"/>
        </w:rPr>
      </w:pPr>
      <w:r>
        <w:rPr>
          <w:bCs/>
          <w:lang w:val="sk-SK" w:bidi="he-IL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lang w:val="sk-SK" w:bidi="he-IL"/>
        </w:rPr>
      </w:pPr>
      <w:r>
        <w:rPr>
          <w:bCs/>
          <w:lang w:val="sk-SK" w:bidi="he-IL"/>
        </w:rPr>
        <w:t>Účelom tohto nariadenia je stanoviť základné kritériá:</w:t>
      </w:r>
    </w:p>
    <w:p>
      <w:pPr>
        <w:pStyle w:val="Normal"/>
        <w:numPr>
          <w:ilvl w:val="1"/>
          <w:numId w:val="10"/>
        </w:numPr>
        <w:jc w:val="both"/>
        <w:rPr>
          <w:bCs/>
          <w:lang w:val="sk-SK" w:bidi="he-IL"/>
        </w:rPr>
      </w:pPr>
      <w:r>
        <w:rPr>
          <w:bCs/>
          <w:lang w:val="sk-SK" w:bidi="he-IL"/>
        </w:rPr>
        <w:t>určenia predajného a prevádzkového času v predajniach a prevádzkach</w:t>
      </w:r>
      <w:r>
        <w:rPr>
          <w:smallCaps/>
          <w:sz w:val="26"/>
          <w:lang w:val="sk-SK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bCs/>
          <w:lang w:val="sk-SK" w:bidi="he-IL"/>
        </w:rPr>
      </w:pPr>
      <w:r>
        <w:rPr>
          <w:bCs/>
          <w:lang w:val="sk-SK" w:bidi="he-IL"/>
        </w:rPr>
        <w:t>evidencie samostatne hospodáriacich roľníkov</w:t>
      </w:r>
    </w:p>
    <w:p>
      <w:pPr>
        <w:pStyle w:val="Normal"/>
        <w:ind w:left="1080" w:hanging="0"/>
        <w:jc w:val="both"/>
        <w:rPr>
          <w:bCs/>
          <w:lang w:val="sk-SK" w:bidi="he-IL"/>
        </w:rPr>
      </w:pPr>
      <w:r>
        <w:rPr>
          <w:bCs/>
          <w:lang w:val="sk-SK" w:bidi="he-IL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lang w:val="sk-SK" w:bidi="he-IL"/>
        </w:rPr>
      </w:pPr>
      <w:r>
        <w:rPr>
          <w:lang w:val="sk-SK"/>
        </w:rPr>
        <w:t>Všeobecne záväzné nariadenie sa vzťahuje na všetky právnické a fyzické osoby - podnikateľov, ktoré prevádzkujú na území obce  prevádzkarne obchodu (predajne) alebo služieb.</w:t>
      </w:r>
    </w:p>
    <w:p>
      <w:pPr>
        <w:pStyle w:val="Normal"/>
        <w:jc w:val="both"/>
        <w:rPr>
          <w:bCs/>
          <w:lang w:val="sk-SK" w:bidi="he-IL"/>
        </w:rPr>
      </w:pPr>
      <w:r>
        <w:rPr>
          <w:bCs/>
          <w:lang w:val="sk-SK" w:bidi="he-IL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lang w:val="sk-SK" w:bidi="he-IL"/>
        </w:rPr>
      </w:pPr>
      <w:r>
        <w:rPr>
          <w:lang w:val="sk-SK"/>
        </w:rPr>
        <w:t>Predajňou a prevádzkarňou sa podľa tohto všeobecne záväzného nariadenia rozumie priestor, v ktorom sa vykonáva podnikateľská činnosť a ktorý je určený pre styk so zákazníkmi, spotrebiteľmi.</w:t>
      </w:r>
    </w:p>
    <w:p>
      <w:pPr>
        <w:pStyle w:val="Normal"/>
        <w:ind w:left="360" w:hanging="0"/>
        <w:jc w:val="both"/>
        <w:rPr>
          <w:bCs/>
          <w:lang w:val="sk-SK" w:bidi="he-IL"/>
        </w:rPr>
      </w:pPr>
      <w:r>
        <w:rPr>
          <w:bCs/>
          <w:lang w:val="sk-SK" w:bidi="he-IL"/>
        </w:rPr>
      </w:r>
    </w:p>
    <w:p>
      <w:pPr>
        <w:pStyle w:val="Normal"/>
        <w:ind w:left="360" w:hanging="0"/>
        <w:jc w:val="both"/>
        <w:rPr>
          <w:bCs/>
          <w:lang w:val="sk-SK" w:bidi="he-IL"/>
        </w:rPr>
      </w:pPr>
      <w:r>
        <w:rPr>
          <w:bCs/>
          <w:lang w:val="sk-SK" w:bidi="he-IL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as predaja v obchode a čas prevádzky služieb</w:t>
        <w:br/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l. 2</w:t>
        <w:br/>
        <w:t>Pravidlá času predaja v obchode a času prevádzky služieb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lang w:val="sk-SK" w:bidi="he-IL"/>
        </w:rPr>
      </w:pPr>
      <w:r>
        <w:rPr>
          <w:lang w:val="sk-SK"/>
        </w:rPr>
        <w:t>Pri určovaní času predaja v obchode a času prevádzky služieb sa vychádza z pružnej doby tak, aby boli uspokojené potreby občanov obce a požiadavky podnikateľov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 xml:space="preserve">V rámci podmienok zabezpečenia zásobovania obyvateľov obce a poskytovania služieb obyvateľom obce sa určuje rozsah času predaja v predajniach a rozsah času prevádzky služieb v prevádzkach (ďalej aj „otváracie hodiny“) nasledovne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60" w:leader="none"/>
        </w:tabs>
        <w:jc w:val="both"/>
        <w:rPr>
          <w:lang w:val="sk-SK"/>
        </w:rPr>
      </w:pPr>
      <w:r>
        <w:rPr>
          <w:lang w:val="sk-SK"/>
        </w:rPr>
        <w:t>v obchodných prevádzkach v časovom rozpätí  od 06.00 -  22.00 hod.</w:t>
      </w:r>
    </w:p>
    <w:p>
      <w:pPr>
        <w:pStyle w:val="Normal"/>
        <w:tabs>
          <w:tab w:val="clear" w:pos="708"/>
          <w:tab w:val="left" w:pos="636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60" w:leader="none"/>
        </w:tabs>
        <w:jc w:val="both"/>
        <w:rPr>
          <w:lang w:val="sk-SK"/>
        </w:rPr>
      </w:pPr>
      <w:r>
        <w:rPr>
          <w:lang w:val="sk-SK"/>
        </w:rPr>
        <w:t>v prevádzkach služieb v časovom rozpätí od 06.00 -  22.00 hod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60" w:leader="none"/>
        </w:tabs>
        <w:jc w:val="both"/>
        <w:rPr>
          <w:lang w:val="sk-SK"/>
        </w:rPr>
      </w:pPr>
      <w:r>
        <w:rPr>
          <w:lang w:val="sk-SK"/>
        </w:rPr>
        <w:t xml:space="preserve">v prevádzkach s pohostinskou činnosťou, s hudobnou produkciou a hernými automatmi,  umiestnených v priestoroch susediacich so stavbami určenými na bývanie do vzdialenosti 50 metrov od prevádzky je prevádzková doba určená časom v rozpätí od 08.00 -  22.00 hod. 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60" w:leader="none"/>
        </w:tabs>
        <w:jc w:val="both"/>
        <w:rPr>
          <w:lang w:val="sk-SK"/>
        </w:rPr>
      </w:pPr>
      <w:r>
        <w:rPr>
          <w:lang w:val="sk-SK"/>
        </w:rPr>
        <w:t>v prevádzkach s pohostinskou činnosťou, s hudobnou produkciou a hernými automatmi,  neuvedených v písm. c) je prevádzková doba určená v dňoch predchádzajúcich pracovným dňom časom v rozpätí od 08.00 -  24.00 hod. a v dňoch predchádzajúcich dňom pracovného voľna a pokoja časom v rozpätí od 08.00 hod. do 02.00 hod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60" w:leader="none"/>
        </w:tabs>
        <w:jc w:val="both"/>
        <w:rPr>
          <w:lang w:val="sk-SK"/>
        </w:rPr>
      </w:pPr>
      <w:r>
        <w:rPr>
          <w:lang w:val="sk-SK"/>
        </w:rPr>
        <w:t>Prevádzková doba letných terás a sezónnych posedení sa stanovuje v časovom rozpätí od 08.00 hod. do 23.00 hod., v prípade prevádzkární uvedených v písm. d). V prípade prevádzkární uvedených v písm. c) je prevádzková doba letných terás a sezónnych posedení stanovená v časovom rozpätí od 08.00 hod. do 22.00 hod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 xml:space="preserve">Podnikateľský subjekt je povinný písomne </w:t>
      </w:r>
      <w:r>
        <w:rPr>
          <w:b/>
          <w:lang w:val="sk-SK"/>
        </w:rPr>
        <w:t>oznámiť</w:t>
      </w:r>
      <w:r>
        <w:rPr>
          <w:lang w:val="sk-SK"/>
        </w:rPr>
        <w:t xml:space="preserve"> predajný alebo prevádzkový čas na Obecný úrad v Dlhej nad Váhom najneskôr v deň začatia činnosti prevádzkarne alebo predajne a zároveň je povinný uviesť predajný čas alebo prevádzkový čas na vchodových dverách do prevádzkarne alebo na inom vhodnom, pre spotrebiteľa dobre viditeľnom miest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 xml:space="preserve">Predĺženie oznámeného času predaja v predajniach alebo času prevádzky služieb v prevádzkach nad rámec určený v ods. 2 tohto článku môže na základe žiadosti podnikateľa individuálnym súhlasom </w:t>
      </w:r>
      <w:r>
        <w:rPr>
          <w:b/>
          <w:lang w:val="sk-SK"/>
        </w:rPr>
        <w:t>povoliť</w:t>
      </w:r>
      <w:r>
        <w:rPr>
          <w:lang w:val="sk-SK"/>
        </w:rPr>
        <w:t xml:space="preserve"> starosta obce, resp. obecné zastupiteľstvo. Pred vydaním svojho vyjadrenia posúdi všetky relevantné faktory zohľadňujúce záujmy podnikateľa, ako aj obyvateľov v okolí prevádzky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lang w:val="sk-SK"/>
        </w:rPr>
        <w:t xml:space="preserve">Starosta obce resp. obecné zastupiteľstvo môže oznámený alebo individuálne povolený čas predaja v predajniach alebo čas prevádzky služieb v prevádzkach </w:t>
      </w:r>
      <w:r>
        <w:rPr>
          <w:b/>
          <w:lang w:val="sk-SK"/>
        </w:rPr>
        <w:t>skrátiť</w:t>
      </w:r>
      <w:r>
        <w:rPr>
          <w:lang w:val="sk-SK"/>
        </w:rPr>
        <w:t>, a to rozhodnutím, ak vplyvom činnosti alebo činnosťou prevádzky dochádza 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k preukázanému porušovaniu verejného poriadku, k rušeniu nočného kľudu, znečisťovaniu alebo poškodzovaniu bezprostredného okolia (alebo voči prevádzke bola podaná opodstatnená sťažnosť) alebo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činnosťou prevádzky dochádza k preukázateľnému porušeniu predpisov na ochranu zdravia ľudí / hlučnosť, prašnosť, vibrácie, a pod/. 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 xml:space="preserve">Podnet na skrátenie času predaja/prevádzky môže dať každý, kto sa o dôvode na skrátenie dozvedel. 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lang w:val="sk-SK"/>
        </w:rPr>
        <w:t>Podnikateľ môže požiadať o zrušenie skrátenia času predaja/prevádzky ak preukáže, že dôvody na skrátenie prevádzkového času pominuli. O upustení od skrátenia času predaja/prevádzky rozhoduje starosta obce, resp. obecné zastupiteľstv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 xml:space="preserve">Písomné oznámenie podľa ods. 3 tohto článku musí obsahovať tieto údaje: 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obchodné meno podnikateľského subjektu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sídlo právnickej osoby alebo miesto podnikania fyzickej osoby oprávnenej na podnikanie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IČO, DIČ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názov a sídlo prevádzky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dátum začatia činnosti prevádzky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 xml:space="preserve">čas predaja v predajni alebo čas prevádzky 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zameranie činnosti predajne alebo činnosti prevádzky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>K oznámeniu podnikateľský subjekt priloží oprávnenie na podnikateľskú činnosť (výpis z Obchodného registra, živnostenský list, osvedčenie SHR)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Žiadosť o individuálne predĺženie času predaja v predajni alebo času prevádzky v prevádzkarni  podľa ods. 4 tohto článku musí obsahovať :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>konkrétny návrh na predĺženie oznámeného predajného alebo prevádzkového času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>odôvodnenie žiadosti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l.  3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Dočasné uzavretie predajne/prevádzkarne a zrušenie predajne/prevádzkarne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Pri dočasnom uzavretí predajne/prevádzky je podnikateľský subjekt povinný, ak tomu nebránia vážne dôvody, označiť aspoň 24 hodín vopred na vhodnom, pre spotrebiteľa dobre viditeľnom mieste, začiatok a koniec uzavret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lang w:val="sk-SK"/>
        </w:rPr>
        <w:t>Dočasné uzavretie predajne/prevádzky je podnikateľský subjekt povinný oznámiť Obecnému úradu v Dlhej nad Váhom najneskôr 24 hodín pred uzatvorením, pokiaľ tomu nebránia závažné udalosti (smrť, choroba a pod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lang w:val="sk-SK"/>
        </w:rPr>
        <w:t>Zrušenie predajne/prevádzky je podnikateľský subjekt povinný písomne oznámiť Obecnému úradu v Dlhej nad Váhom najneskôr 7 dní pred zrušením predajne/prevádzky, a zároveň je povinný v tejto lehote vyrovnať prípadné záväzky voči obci Dlhá nad Váh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l.  4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Evidencia samostatne hospodáriacich roľníkov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Poľnohospodársku výrobu vykonávanú samostatne hospodáriacim roľníkom upravuje zákon č. 219/1991 Zb., ktorým sa mení a dopĺňa zákon č. 105/1990 Zb. o súkromnom podnikaní občan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Začatie poľnohospodárskej výroby ohlási podnikateľ na Obecný úrad v Dlhej  nad Váhom. Obec mu vydá osvedčenie o zápise do evidencie a vyznačí sa deň zápisu do evidenc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Ohlásenie podľa ods. 2 tohto článku  musí obsahovať :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 xml:space="preserve">meno a priezvisko 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bydlisko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rodné číslo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miesto podnikania (ak nie je totožné s bydliskom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Podnikateľ je povinný ohlásiť obecnému úradu do 15 dní zmenu skutočností uvedených v evidencii, ako aj ukončenie poľnohospodárskej činnosti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l. 5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Kontrola, sankcie a pokut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 xml:space="preserve">Kontrolu dodržiavania tohto VZN sú oprávnení vykonávať poverení poslanci OZ a pracovníci obc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Starosta obce v súlade s § 13 ods. 9 písm. a) a b) zákona č.369/1990 Zb. o obecnom zriadení v znení neskorších zmien a doplnkov, môže za porušenie tohto nariadenia uložiť právnickej a fyzickej osobe pokutu do výšky 6638 Eur 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Nedodržanie ustanovení tohto nariadenia je postihnuteľné aj podľa osobitných predpisov, najmä podľa zákona o priestupkoch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l. 6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Záverečné ustanoveni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Toto VZN schválené Obecným zastupiteľstvom v Dlhej nad Váhom, dňa 25.11.2013, uznesením číslo 34/2013 a nadobúda účinnosť  pätnástym dňom od jeho zverejnenia, to je dňa 11.12.2013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lang w:val="sk-SK"/>
        </w:rPr>
      </w:pPr>
      <w:r>
        <w:rPr>
          <w:lang w:val="sk-SK"/>
        </w:rPr>
        <w:t>Povolenia a súhlasy o čase predaja vydané pred účinnosťou tohto nariadenia zostávajú v platnosti, pokiaľ neodporujú tomuto nariadeniu. Podnikateľský subjekt, ktorého predajný alebo prevádzkový čas odporuje tomuto nariadeniu, je povinný uviesť prevádzkový alebo predajný čas do súladu s týmto nariadením do 31.12.2013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b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</w:t>
      </w:r>
      <w:r>
        <w:rPr>
          <w:lang w:val="sk-SK"/>
        </w:rPr>
        <w:t>MVDr. Pavol Tóth</w:t>
      </w:r>
    </w:p>
    <w:p>
      <w:pPr>
        <w:pStyle w:val="Normal"/>
        <w:ind w:left="360" w:hanging="0"/>
        <w:jc w:val="both"/>
        <w:rPr>
          <w:bCs/>
          <w:lang w:val="sk-SK"/>
        </w:rPr>
      </w:pPr>
      <w:r>
        <w:rPr>
          <w:bCs/>
          <w:lang w:val="sk-SK"/>
        </w:rPr>
        <w:tab/>
        <w:tab/>
        <w:tab/>
        <w:tab/>
        <w:tab/>
        <w:tab/>
        <w:tab/>
      </w:r>
      <w:r>
        <w:rPr>
          <w:lang w:val="sk-SK"/>
        </w:rPr>
        <w:t xml:space="preserve">                </w:t>
      </w:r>
      <w:r>
        <w:rPr>
          <w:bCs/>
          <w:lang w:val="sk-SK"/>
        </w:rPr>
        <w:t>starosta obce</w:t>
      </w:r>
    </w:p>
    <w:p>
      <w:pPr>
        <w:pStyle w:val="Normal"/>
        <w:ind w:left="360" w:hanging="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left="360" w:hanging="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left="360" w:hanging="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left="360" w:hanging="0"/>
        <w:jc w:val="both"/>
        <w:rPr>
          <w:bCs/>
          <w:lang w:val="sk-SK"/>
        </w:rPr>
      </w:pPr>
      <w:r>
        <w:rPr>
          <w:bCs/>
          <w:lang w:val="sk-SK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7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bCs/>
      <w:sz w:val="28"/>
      <w:u w:val="single"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03:00Z</dcterms:created>
  <dc:creator>PC</dc:creator>
  <dc:description/>
  <dc:language>en-US</dc:language>
  <cp:lastModifiedBy>pc2</cp:lastModifiedBy>
  <cp:lastPrinted>2013-12-27T13:18:00Z</cp:lastPrinted>
  <dcterms:modified xsi:type="dcterms:W3CDTF">2013-12-27T12:21:00Z</dcterms:modified>
  <cp:revision>36</cp:revision>
  <dc:subject/>
  <dc:title>OBEC DLHÁ NAD VÁHOM</dc:title>
</cp:coreProperties>
</file>