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3118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, Bratisla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. energia  klub dô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pol. s 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z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. plynu Oc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sept.,strážna služba počas vinobr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2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Jurík – LISA</w:t>
            </w:r>
          </w:p>
          <w:p>
            <w:pPr>
              <w:pStyle w:val="Normal"/>
              <w:rPr/>
            </w:pPr>
            <w:r>
              <w:rPr/>
              <w:t>Čierna Vo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zent. obce na port.www.slovakregion.sk, ročná plat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, Bratisla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úpenie Vasárnap -týžden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,Tešedíko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epravu osôb do Bab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ulož.,z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,27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.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energo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7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- Galan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, kanc. potr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, 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ová voda -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6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, 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 s., 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4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Carry,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.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P.M., s r.o.,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prac.techn.doku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2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 Šaľ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9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Október 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11-02T10:28:00Z</dcterms:modified>
  <cp:revision>352</cp:revision>
  <dc:subject/>
  <dc:title/>
</cp:coreProperties>
</file>