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976"/>
        <w:gridCol w:w="2552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 SR s.r.o. Ni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kult.poduj.-vinob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  <w:p>
            <w:pPr>
              <w:pStyle w:val="Normal"/>
              <w:rPr/>
            </w:pPr>
            <w:r>
              <w:rPr/>
              <w:t>Dlhá nad Váhom č.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miest.priestr. a 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.r.o.</w:t>
            </w:r>
          </w:p>
          <w:p>
            <w:pPr>
              <w:pStyle w:val="Normal"/>
              <w:rPr/>
            </w:pPr>
            <w:r>
              <w:rPr/>
              <w:t>Dlhá nad Váhom č.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branie-odvoz, dovoz, zlož.stan,st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 klube dô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–Stravné lístky,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3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vinob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au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Gala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rske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er, ulož. kom. od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7,5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reštaurácia, Ša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branie-obedy, občerst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ov soc.sl.-odstrán. havarijného.stavu vodovod.prípoj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nservis- P.Slamka, Ša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.práce na kop. SHA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6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September 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10-07T09:45:00Z</dcterms:modified>
  <cp:revision>346</cp:revision>
  <dc:subject/>
  <dc:title/>
</cp:coreProperties>
</file>