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Výška nájomného za užívanie hrobového miesta je stanovená za každý aj začatý rok nasledovne:</w:t>
      </w:r>
    </w:p>
    <w:p>
      <w:pPr>
        <w:pStyle w:val="TextBodyIndent"/>
        <w:ind w:left="5316" w:firstLine="348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/>
        <w:t>Jednohrob –obvyklé rozmery 150x250 cm</w:t>
        <w:tab/>
        <w:t xml:space="preserve">30,- Sk/rok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jc w:val="both"/>
        <w:rPr/>
      </w:pPr>
      <w:r>
        <w:rPr/>
        <w:t xml:space="preserve">Dvojhrob - rozmery200x 250 cm         </w:t>
        <w:tab/>
        <w:t>50,- Sk/r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jc w:val="both"/>
        <w:rPr/>
      </w:pPr>
      <w:r>
        <w:rPr/>
        <w:t>trojhrob rozmery - 300x250 cm</w:t>
        <w:tab/>
        <w:tab/>
        <w:t>60,- Sk/r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jc w:val="both"/>
        <w:rPr/>
      </w:pPr>
      <w:r>
        <w:rPr/>
        <w:t>štvorhrob -  400x250 cm</w:t>
        <w:tab/>
        <w:tab/>
        <w:t xml:space="preserve">            70,- Sk/r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jc w:val="both"/>
        <w:rPr/>
      </w:pPr>
      <w:r>
        <w:rPr/>
        <w:t xml:space="preserve">detský hrob - </w:t>
        <w:tab/>
        <w:t>120x180 cm</w:t>
        <w:tab/>
        <w:t xml:space="preserve">                        20,- Sk/r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jc w:val="both"/>
        <w:rPr/>
      </w:pPr>
      <w:r>
        <w:rPr/>
        <w:t>urnové miesto - 100 x 100 cm</w:t>
        <w:tab/>
        <w:t xml:space="preserve">           </w:t>
        <w:tab/>
        <w:t>20,- Sk/rok</w:t>
      </w:r>
    </w:p>
    <w:p>
      <w:pPr>
        <w:pStyle w:val="Normal"/>
        <w:tabs>
          <w:tab w:val="clear" w:pos="708"/>
          <w:tab w:val="left" w:pos="234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Za zriadenie nového hrobového miesta prevádzkovateľ pohrebiska účtuje nájomcovi jednorázový zriaďovací poplatok vo výške 5 000,- Sk. Za nové hrobové miesto sa považuje hrobové miesto na  voľnej ploche cintorína, alebo hrobové miesto, ktoré sa uvoľnilo zrušením predchádzajúceho hrob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Nájomné sa platí spôsobom podľa ods.1 až po uplynutí doby prepožičania hrobového miesta  podľa prevádzkového poriadku pre pohrebisko obce Dlhá nad Váhom schváleného obecným zastupiteľstvom 29.12.1992 a to od roku, v ktorom uplynula doba, na ktorú bolo hrobové miesto prepožičané. V prípade, že poplatok za hrobové miesto podľa doteraz platných prevádzkových poriadkov nebol uhradený, nájomné sa platí od roku v ktorom sa uzatvorí nájomná zmluva.  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Dlhá nad Váhom dňa 6.02.2007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>Ing. Róbert Izsóf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starosta obce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Prevádzkový poriadok pohrebiska Dlhá nad Váhom – príloha č.4</w:t>
    </w:r>
  </w:p>
  <w:p>
    <w:pPr>
      <w:pStyle w:val="Header"/>
      <w:rPr>
        <w:b/>
        <w:b/>
        <w:bCs/>
        <w:sz w:val="28"/>
      </w:rPr>
    </w:pPr>
    <w:r>
      <w:rPr>
        <w:b/>
        <w:bCs/>
        <w:sz w:val="28"/>
      </w:rPr>
      <w:t xml:space="preserve">Výška nájomného za hrobové miesta na Obecnom cintoríne </w:t>
    </w:r>
  </w:p>
  <w:p>
    <w:pPr>
      <w:pStyle w:val="Header"/>
      <w:rPr>
        <w:b/>
        <w:b/>
        <w:bCs/>
        <w:sz w:val="28"/>
      </w:rPr>
    </w:pPr>
    <w:r>
      <w:rPr>
        <w:b/>
        <w:bCs/>
        <w:sz w:val="28"/>
      </w:rPr>
      <w:t>v Dlhej nad Váhom</w:t>
    </w:r>
  </w:p>
  <w:p>
    <w:pPr>
      <w:pStyle w:val="Header"/>
      <w:rPr>
        <w:b/>
        <w:b/>
        <w:bCs/>
        <w:sz w:val="28"/>
      </w:rPr>
    </w:pPr>
    <w:r>
      <w:rPr>
        <w:b/>
        <w:bCs/>
        <w:sz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58:00Z</dcterms:created>
  <dc:creator>OÚ1</dc:creator>
  <dc:description/>
  <dc:language>en-US</dc:language>
  <cp:lastModifiedBy>pc2</cp:lastModifiedBy>
  <cp:lastPrinted>2007-02-13T11:56:00Z</cp:lastPrinted>
  <dcterms:modified xsi:type="dcterms:W3CDTF">2008-11-21T12:45:00Z</dcterms:modified>
  <cp:revision>23</cp:revision>
  <dc:subject/>
  <dc:title/>
</cp:coreProperties>
</file>