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sz w:val="26"/>
        </w:rPr>
      </w:pPr>
      <w:r>
        <w:rPr>
          <w:sz w:val="26"/>
        </w:rPr>
        <w:t xml:space="preserve">Z á p i s n i c a 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15. zasadnutia (slávnostného) Obce Dlhá nad Váhom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03.09.2016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ítomní: podľa prezenčnej listiny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rogram: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Zahájenie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sk-SK"/>
        </w:rPr>
        <w:t>Podpísanie družobných zmlúv s obcami Babarc (Maďarsko) a Jílovice (Česká republika)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Zahájenie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Slávnostné zasadnutie obecného zastupiteľstva  otvoril  a viedol starosta obce MVDr. Pavol Tóth. 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Privítal, pána Pécsi Sándora starostu obce Babarc z Maďarska, pána Ing. Jiřího Witzany starostu obce Jílovice z Českej republiky, hostí z   Maďarska a Českej republiky, poslancov obecného zastupiteľstva a všetkých prítomných.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Uviedol, že zasadnutie sa koná pri príležitosti znovupodpísania družobných zmlúv s družobnými obcami.</w:t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sk-SK"/>
        </w:rPr>
        <w:t>Skonštatoval, že počet prítomných poslancov obecného zastupiteľstva  je 6 a zasadnutie je uznášania schopné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apisovateľka:               Marta Ložiová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Overovatelia zápisnice: Tibor Andódi, Ing. Zsolt Szalay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ová komisia:         Ing. Csaba Lozsy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ítomní:  6</w:t>
      </w:r>
    </w:p>
    <w:p>
      <w:pPr>
        <w:pStyle w:val="Normal"/>
        <w:rPr/>
      </w:pPr>
      <w:r>
        <w:rPr>
          <w:sz w:val="24"/>
          <w:lang w:val="sk-SK"/>
        </w:rPr>
        <w:t xml:space="preserve">za:            6  (Tibor Andódi, Ing. Csaba Lozsy,  Silvia Takácsová, Erika Bíróová,  Ing. Zsolt  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sz w:val="24"/>
          <w:lang w:val="sk-SK"/>
        </w:rPr>
        <w:t>Szalay, František Tóth)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oti:         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zdržal sa:   0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jednohlasne schválený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 xml:space="preserve">Starosta predniesol návrh programu zasadnutia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ítomní:  6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za:            6  (Tibor Andódi, Ing. Csaba Lozsy,  Silvia Takácsová, Erika Bíróová,  Ing. Zsolt 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sz w:val="24"/>
          <w:lang w:val="sk-SK"/>
        </w:rPr>
        <w:t>Szalay, František Tóth)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oti:         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zdržal sa:   0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jednohlasne schválený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 xml:space="preserve">Podpísanie družobných zmlúv s obcami Babarc (Maďarsko) a Jílovice (Česká </w:t>
      </w:r>
    </w:p>
    <w:p>
      <w:pPr>
        <w:pStyle w:val="Normal"/>
        <w:ind w:left="360" w:hanging="0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republika)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MVDr. Pavol Tóth uviedol, že ďalším bodom slávnostného zasadnutia obecného zastupiteľstva je opätovné nadviazanie spolupráce s družobnými obcami Babarc v Maďarsku a Jílovice v Českej republike. Spečatením tejto spolupráce je podpísanie družobných zmlúv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 prednesení návrhov družobných zmlúv v slovenskom a maďarskom jazyku, starosta obce vyzval poslancov k hlasovaniu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  <w:lang w:val="sk-SK"/>
        </w:rPr>
        <w:t>Uznesenie č.93/2016: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</w:t>
      </w:r>
    </w:p>
    <w:p>
      <w:pPr>
        <w:pStyle w:val="Normal"/>
        <w:rPr/>
      </w:pPr>
      <w:r>
        <w:rPr>
          <w:sz w:val="24"/>
          <w:szCs w:val="24"/>
          <w:lang w:val="sk-SK"/>
        </w:rPr>
        <w:t>podpísanie družobných zmlúv s obcami Babarc v Maďarsku a Jílovice v Českej republike.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ítomní:  6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za:            6  (Tibor Andódi, Ing. Csaba Lozsy,  Silvia Takácsová, Erika Bíróová,  Ing. Zsolt 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sz w:val="24"/>
          <w:lang w:val="sk-SK"/>
        </w:rPr>
        <w:t>Szalay, František Tóth)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oti:         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zdržal sa:   0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jednohlasne schválený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Nasledovalo podpísanie družobnej zmluvy so  starostom obce Babarc z Maďarska Pécsi Sándorom a starostom obce Dlhá nad Váhom MVDr. Pavlom Tóthom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otom nasledovalo podpísanie družobnej zmluvy so starostom obce Jílovice z Českej republiky Ing. Jřím Witzanym  a starostom obce Dlhá nad Váhom MVDr. Pavlom Tóthom. 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Nasledoval krátky príhovor starostu obce Babarc, Pécsi Sándora, starostu obce Jílovice Ing. Jiřího Witzany a starostu obce Dlhá nad Váhom MVDr. Pavla Tótha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ástupcovia obcí Babarc a Jílovice odovzdali starostovi a poslancom obce Dlhá nad Váhom upomienkové predmety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k-SK"/>
        </w:rPr>
        <w:t xml:space="preserve">3.  </w:t>
      </w:r>
      <w:r>
        <w:rPr>
          <w:b/>
          <w:sz w:val="24"/>
          <w:szCs w:val="24"/>
          <w:u w:val="single"/>
          <w:lang w:val="sk-SK"/>
        </w:rPr>
        <w:t>Záver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Na záver slávnostného zasadnutia starosta obce poďakoval  všetkým prítomným za účasť na zasadnutí, zaželal všetkým dobrú zábavu, hosťom poprial prežitie príjemných chvíľ v našej obci a zasadnutie ukončil.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Tibor Andódi  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Ing. Zsolt Szalay   .................................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Marta Ložiová       ................................. 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sz w:val="24"/>
      <w:szCs w:val="24"/>
      <w:lang w:val="sk-SK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6:14:00Z</dcterms:created>
  <dc:creator>OÚ Dlhá nad Váhom</dc:creator>
  <dc:description/>
  <cp:keywords/>
  <dc:language>en-US</dc:language>
  <cp:lastModifiedBy>OU</cp:lastModifiedBy>
  <cp:lastPrinted>2013-09-16T15:11:00Z</cp:lastPrinted>
  <dcterms:modified xsi:type="dcterms:W3CDTF">2016-09-08T08:16:00Z</dcterms:modified>
  <cp:revision>509</cp:revision>
  <dc:subject/>
  <dc:title>Z á p i s n i c a</dc:title>
</cp:coreProperties>
</file>