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30.08.201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slávnostné zasadnutie  Obecného zastupiteľstva v  Dlhej nad Váhom, konaného  pri príležitosti obnovenia spolupráce medzi družobnými obcami Babarca z Maďarska a Jílovice z Českej republiky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dňa 03. septembra  2016  /sobota/  o 13.00 hod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kultúrnom dome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ahájen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odpísanie družobných zmlúv s obcami Babarc (Maďarsko) a Jílovice (Česká republika)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55643591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3-07-29T13:30:00Z</cp:lastPrinted>
  <dcterms:modified xsi:type="dcterms:W3CDTF">2016-09-08T07:38:00Z</dcterms:modified>
  <cp:revision>115</cp:revision>
  <dc:subject/>
  <dc:title>                         OBEC DLHÁ NAD VÁHOM     </dc:title>
</cp:coreProperties>
</file>