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84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3. zasadnutia OZ konaného dňa 21.06.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5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6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polrok 2016 a plnenie rozpočtu k 30.06.2016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70.727,5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89.048,8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1.509,9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596,50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6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lang w:val="sk-SK"/>
        </w:rPr>
        <w:t>Všeobecne záväzné nariadenie č.5/2016, ktorým sa zrušujú VZN č.5/2008, ktorým sa určuje trhový poriadok trhových miest na území obce Dlhá nad Váhom, č.3/2013 o podmienkach podnikania, určení predajného a prevádzkového času v predajniach a prevádzkach a evidencii samostatne hospodáriacich roľníkov, č.2/2014 o spôsobe náhradného zásobovania vodou a náhradného odvádzania odpadových vôd poľa miestnych podmienok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7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šeobecne záväzné nariadenie č.6/2016 o predaji výrobkov a poskytovaní služieb na trhových miestach na území obce Dlhá nad Váhom.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szCs w:val="24"/>
          <w:lang w:val="sk-SK"/>
        </w:rPr>
      </w:pPr>
      <w:r>
        <w:rPr>
          <w:rFonts w:eastAsia="MS Mincho;ＭＳ 明朝"/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8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šeobecne záväzné nariadenie č.7/2016 o pravidlách času predaja v obchode a času prevádzky služieb na území obce Dlhá nad Váhom.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szCs w:val="24"/>
          <w:lang w:val="sk-SK"/>
        </w:rPr>
      </w:pPr>
      <w:r>
        <w:rPr>
          <w:rFonts w:eastAsia="MS Mincho;ＭＳ 明朝"/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9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šeobecne záväzné nariadenie č.8/2016 o 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spôsobe náhradného zásobovania vodou a náhradného odvádzania odpadových vôd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6 pre </w:t>
      </w:r>
      <w:r>
        <w:rPr>
          <w:sz w:val="24"/>
          <w:szCs w:val="24"/>
          <w:lang w:val="sk-SK"/>
        </w:rPr>
        <w:t>Priateľov vína Dlhá nad Váhom – Borbarátok Vághosszúfalu</w:t>
      </w:r>
      <w:r>
        <w:rPr>
          <w:sz w:val="24"/>
          <w:lang w:val="sk-SK"/>
        </w:rPr>
        <w:t>, IČO 42208726, vo výške 5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pre Základnú školu s materskou školou s vyučovacím jazykom maďarským Petra Pázmáňa v Šali na opravu budovy školy v sume 3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9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nanie Oberačkových slávností dňa 03.09.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gra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3:00 – Slávnostné zasadnutie obecného zastupiteľstva v kultúrnom dome</w:t>
      </w:r>
    </w:p>
    <w:p>
      <w:pPr>
        <w:pStyle w:val="Normal"/>
        <w:jc w:val="both"/>
        <w:rPr/>
      </w:pPr>
      <w:r>
        <w:rPr>
          <w:sz w:val="24"/>
          <w:lang w:val="sk-SK"/>
        </w:rPr>
        <w:t>13:30 – 20:00 - Oberačkový sprievod a ochutnávka vín u stánkov jednotlivých vinárov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rasa oberačkového sprievodu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. Vínna pivnica Pavol Tóth, 13:40 – 14:0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. Vínna pivnica Ľudovít Mészáros, 14:30 – 14:5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3. Vínna pivnica František Tóth a Tomáš Szabó, 15:20 – 15:5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4. Vínna pivnica Andódi, 16:00 – 16: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5. Vínna pivnica Ladislav Lozsy, 16:25 – 16:4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6. Vínna pivnica Štefan Pozsonyi, 17:00 – 17: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7. Vínna pivnica Erazmus Beneš, 17:25 – 17:5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8. Vínna pivnica Róbert Kollár, 18:00 – 18: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9. Vínna pivnica Štefan Vincze, 18:30 – 18:5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0. Vínna pivnica Patrik Heves, 18:55 – 19:1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1. Vínna pivnica Ladislav Mészáros, 19:25 – 19:4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„</w:t>
      </w:r>
      <w:r>
        <w:rPr>
          <w:sz w:val="24"/>
          <w:lang w:val="sk-SK"/>
        </w:rPr>
        <w:t>Jazdci na koňoch, alegorické vozy, vinári, dobrovoľný hasiči, tanec a hudba“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Zabávať budú kultúrne spolky z partnerských obcí - Jílovice (CZE) a Babarc (HUN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7.09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4. zasadnutia Obecného zastupiteľstva Obce Dlhá nad Váhom,</w:t>
    </w:r>
  </w:p>
  <w:p>
    <w:pPr>
      <w:pStyle w:val="Normal"/>
      <w:jc w:val="center"/>
      <w:rPr/>
    </w:pPr>
    <w:r>
      <w:rPr>
        <w:b/>
        <w:sz w:val="24"/>
        <w:lang w:val="sk-SK"/>
      </w:rPr>
      <w:t>konaného dňa 31.08.2016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6-08-31T11:40:00Z</cp:lastPrinted>
  <dcterms:modified xsi:type="dcterms:W3CDTF">2016-09-08T07:31:00Z</dcterms:modified>
  <cp:revision>69</cp:revision>
  <dc:subject/>
  <dc:title>N á v r h</dc:title>
</cp:coreProperties>
</file>