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o 14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31.08.2016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František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               Tibor Andódi,  Ing. Pavol Bekő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Ďalší prítomní:  Marta Ložiová, zamestnankyňa obce,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5, čo je nadpolovičná väčšina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Silvia Takácsová, Erika Bíróová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Ing. Csaba Lozsy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5  (Ing. Csaba Lozsy,  Silvia Takácsová, Erika Bíróová,  Ing. Zsolt Szalay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a hospodárenia obce za 1. polrok 2016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5/2016, ktorým sa zrušujú VZN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6/2016 o predaji výrobkov a poskytovaní služieb na trhových miestach na území obce Dlhá nad Váhom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7/2016 o pravidlách času predaja v obchode a času prevádzky služieb na území obce Dlhá nad Váhom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č.8/2016 o spôsobe náhradného zásobovania vodou a náhradného odvádzania odpadových vô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organizácie Oberačkových slávností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 5  (Ing. Csaba Lozsy, Silvia Takácsová, Erika Bíróvá, Ing. Zsolt Szalay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13. zasadnutí OZ konanom dňa 21.06.2016 schválilo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ečný účet Obce Dlhá nad Váhom za rok 2015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k-SK"/>
        </w:rPr>
        <w:t>Hospodárenie obce za 1. štvrťrok 2016 a plnenie rozpočtu k 31.03.2016,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 xml:space="preserve">kúpnu zmluvu </w:t>
      </w:r>
      <w:r>
        <w:rPr>
          <w:sz w:val="24"/>
          <w:szCs w:val="24"/>
          <w:lang w:val="sk-SK"/>
        </w:rPr>
        <w:t>na priamy predaj nehnuteľného majetku obce</w:t>
      </w:r>
      <w:r>
        <w:rPr>
          <w:rFonts w:eastAsia="MS Mincho;ＭＳ 明朝"/>
          <w:sz w:val="24"/>
          <w:szCs w:val="24"/>
          <w:lang w:val="sk-SK"/>
        </w:rPr>
        <w:t>, pozemok v kat. území Dlhá nad Váhom, vedený na LV 582, parcela registra „C“ č.191/11, zastavané plochy a nádvoria o celkovej výmere 2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pre Štefana Vinczeho, nar. 02.05.1982 a manželku Kornéliu Vinczeovú, rod. Mikušovú, nar. 02.04.1985, obaja bytom Dlhá nad Váhom č.433, za cenu 16,68 Euro/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cena celkom 433,68 Euro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/>
          <w:sz w:val="24"/>
          <w:szCs w:val="24"/>
          <w:lang w:val="sk-SK"/>
        </w:rPr>
        <w:t>kúpnu zmluvu na  priamy predaj nehnuteľného majetku obce, pozemok v kat. území Dlhá nad Váhom, vedený na LV 582, parcela registra „C“ č.196/8, zastavané plochy a nádvoria o celkovej výmere 1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Ing. Martina Kulicha, nar. 17.10.1984, bytom Dolná 5206, Šaľa, za cenu 16,68 Euro/m2, cena celkom 266,88 Euro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Športový klub  Dlhá nad Váhom – futbalový oddiel, IČO 37970364, vo výške 2.000,00 Eur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Dobrovoľný hasičský zbor Dlhá nad Váhom vo výške 500,00 Eur,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nanie obecných dní v dňoch 1. až 3. júla 2016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84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13. zasadnutia OZ konaného dňa 21.06.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 a schválenie čerpania rozpočtu a hospodárenia obce za 1. polrok 2016</w:t>
      </w:r>
      <w:r>
        <w:rPr>
          <w:sz w:val="24"/>
          <w:szCs w:val="24"/>
          <w:lang w:val="sk-SK"/>
        </w:rPr>
        <w:t xml:space="preserve"> Starosta uviedo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 xml:space="preserve">kontrolórka obce Ing. Mária Fülöpová predložila Informatívnu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>správu o výsledku kontroly k plneniu rozpočtu obce za obdobie od 1. januára do 30. júna 2016.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Čerpanie rozpočtu obce za 1. polrok 2016 dostal každý poslanec spolu s pozván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nemali žiadne pripomienky a 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5/2016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6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polrok 2016 a plnenie rozpočtu k 30.06.2016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70.727,5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89.048,8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1.509,9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596,5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VZN č.5/2016, ktorým sa zrušujú VZN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uviedol, že bol vypracovaný návrh všeobecne záväzného nariadenia, ktorým sa zrušujú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VZN č.5/2008, ktorým sa určuje trhový poriadok trhových miest na území obce Dlhá nad Váhom, č.3/2013 o podmienkach podnikania, určení predajného a prevádzkového času v predajniach a prevádzkach a evidencii samostatne hospodáriacich roľníkov, č.2/2014 o spôsobe náhradného zásobovania vodou a náhradného odvádzania odpadových vôd poľa miestnych podmienok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VZN bol zverejnený na úradnej tabuli obce a webovej stránke od 25.07.2016 do 30.08.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lang w:val="sk-SK"/>
        </w:rPr>
        <w:t>Všeobecne záväzné nariadenie č.5/2016, ktorým sa zrušujú VZN č.5/2008, ktorým sa určuje trhový poriadok trhových miest na území obce Dlhá nad Váhom, č.3/2013 o podmienkach podnikania, určení predajného a prevádzkového času v predajniach a prevádzkach a evidencii samostatne hospodáriacich roľníkov, č.2/2014 o spôsobe náhradného zásobovania vodou a náhradného odvádzania odpadových vôd poľa miestnych podmienok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  <w:lang w:val="sk-SK"/>
        </w:rPr>
        <w:t>Prejednanie a schválenie VZN č.6/2016 o predaji výrobkov a poskytovaní služieb na trhových miestach na území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</w:t>
      </w:r>
      <w:r>
        <w:rPr>
          <w:sz w:val="24"/>
          <w:lang w:val="sk-SK"/>
        </w:rPr>
        <w:t xml:space="preserve"> uviedol, že návrh VZN bol zverejnený na úradnej tabuli obce a webovej stránke od 25.07.2016 do 30.08.2016.  </w:t>
      </w: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7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6/2016 o predaji výrobkov a poskytovaní služieb na trhových miestach na území obce Dlhá nad Váhom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VZN č.7/2016 o pravidlách času predaja v obchode a času prevádzky služieb na území obce Dlhá nad Váhom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</w:t>
      </w:r>
      <w:r>
        <w:rPr>
          <w:sz w:val="24"/>
          <w:lang w:val="sk-SK"/>
        </w:rPr>
        <w:t xml:space="preserve"> uviedol, že návrh VZN bol zverejnený na úradnej tabuli obce a webovej stránke od 25.07.2016 do 30.08.2016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8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7/2016 o pravidlách času predaja v obchode a času prevádzky služieb na území obce Dlhá nad Váhom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ind w:left="72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VZN č.8/2016 o spôsobe náhradného zásobovania vodou a náhradného odvádzania odpadových vôd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</w:t>
      </w:r>
      <w:r>
        <w:rPr>
          <w:sz w:val="24"/>
          <w:lang w:val="sk-SK"/>
        </w:rPr>
        <w:t xml:space="preserve"> uviedol, že návrh VZN bol zverejnený na úradnej tabuli obce a webovej stránke od 25.07.2016 do 30.08.2016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8/2016 o 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spôsobe náhradného zásobovania vodou a náhradného odvádzania odpadových vôd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predniesol žiadosť Priateľov vína Dlhá nad Váhom – Borbarátok Vághosszúfalu, o poskytnutie finančných prostriedkov na rok 2016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</w:t>
      </w:r>
      <w:r>
        <w:rPr>
          <w:sz w:val="24"/>
          <w:szCs w:val="24"/>
          <w:lang w:val="sk-SK"/>
        </w:rPr>
        <w:t>Priateľov vína Dlhá nad Váhom – Borbarátok Vághosszúfalu</w:t>
      </w:r>
      <w:r>
        <w:rPr>
          <w:sz w:val="24"/>
          <w:lang w:val="sk-SK"/>
        </w:rPr>
        <w:t>, IČO 42208726, vo výške 500,00 Eur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ce predniesol žiadosť Základnej školy s materskou školou s vyučovacím jazykom maďarským Petra Pázmáňa v Šali, o poskytnutie finančného príspevku na opravu budovy škol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uviedol, že do tejto školy chodia aj deti z našej obce a navrhol prispieť sumou 300,00 Eur. Poslanci po krátkej diskusii pristúpili k hlasovaniu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pre Základnú školu s materskou školou s vyučovacím jazykom maďarským Petra Pázmáňa v Šali na opravu budovy školy v sume 300,00 Eur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organizácie Oberačkových slávnost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oslancov, že dňa 03.09.2016 v sobotu sa konajú Oberačkové slávnosti, ktoré organizuje obec v spolupráci s Priateľmi vína Dlhá nad Váhom – Borbarátok Vághosszúfalu. Na slávnostiach sa zúčastnia hostia z družobných obcí a to z Jílovíc z Českej republiky a Babarca z Maďarska. 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 w:eastAsia="cs-CZ"/>
        </w:rPr>
      </w:pPr>
      <w:r>
        <w:rPr>
          <w:b/>
          <w:sz w:val="24"/>
          <w:szCs w:val="24"/>
          <w:u w:val="single"/>
          <w:lang w:val="sk-SK" w:eastAsia="cs-CZ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 w:eastAsia="cs-CZ"/>
        </w:rPr>
        <w:t>Uznesenie č.92/2016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nanie Oberačkových slávností dňa 03.09.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3:00 – Slávnostné zasadnutie obecného zastupiteľstva v kultúrnom dome</w:t>
      </w:r>
    </w:p>
    <w:p>
      <w:pPr>
        <w:pStyle w:val="Normal"/>
        <w:jc w:val="both"/>
        <w:rPr/>
      </w:pPr>
      <w:r>
        <w:rPr>
          <w:sz w:val="24"/>
          <w:lang w:val="sk-SK"/>
        </w:rPr>
        <w:t>13:30 – 20:00 - Oberačkový sprievod a ochutnávka vín u stánkov jednotlivých vinárov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rasa oberačkového sprievodu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. Vínna pivnica Pavol Tóth, 13:40 – 14:0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. Vínna pivnica Ľudovít Mészáros, 14:30 – 14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3. Vínna pivnica František Tóth a Tomáš Szabó, 15:20 – 15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4. Vínna pivnica Andódi, 16:00 – 16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5. Vínna pivnica Ladislav Lozsy, 16:25 – 16:4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6. Vínna pivnica Štefan Pozsonyi, 17:00 – 17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7. Vínna pivnica Erazmus Beneš, 17:25 – 17:5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8. Vínna pivnica Róbert Kollár, 18:00 – 18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9. Vínna pivnica Štefan Vincze, 18:30 – 18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0. Vínna pivnica Patrik Heves, 18:55 – 19: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1. Vínna pivnica Ladislav Mészáros, 19:25 – 19:4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„</w:t>
      </w:r>
      <w:r>
        <w:rPr>
          <w:sz w:val="24"/>
          <w:lang w:val="sk-SK"/>
        </w:rPr>
        <w:t>Jazdci na koňoch, alegorické vozy, vinári, dobrovoľný hasiči, tanec a hudba“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Zabávať budú kultúrne spolky z partnerských obcí - Jílovice (CZE) a Babarc (HUN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>za:             5  (Ing. Csaba Lozsy, Silvia Takácsová, Erika Bíróová, Ing. Zsolt Szalay,</w:t>
      </w:r>
    </w:p>
    <w:p>
      <w:pPr>
        <w:pStyle w:val="Normal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oslancov, že Ing. Richard Figura, bytom Dlhá nad Váhom č.138, podal sťažnosť na svojich susedov, že počas jeho neprítomnosti mu neoprávnene vnikli na jeho pozemok č.364 a bez jeho súhlasu vypílili okrasné krovité dreviny, ktoré sa nachádzajú v blízkosti ohrady medzi jeho pozemkom a pozemkom Mészárosových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uviedol, že túto sťažnosť bude riešiť v spolupráci s Okresným úradom Šaľa, Odborom Starostlivosti o životné prostredie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starosta informoval, že je potrebné zrekonštruovať Areál ihriska a ak bude výzva na rekonštrukciu športových zariadení, budeme sa o takúto dotáciu uchádzať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stupca starostu Ing. Csaba Lozsy uviedol, že by bolo potrebné pokosiť trávu v cintorín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odpovedal, že kosenie sa už začalo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arosta obce poďakoval prítomným za účasť a zasadnutie obecného zastupiteľstva ukončil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ilvia Takácsová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Erika Bíróvá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6-07-18T09:20:00Z</cp:lastPrinted>
  <dcterms:modified xsi:type="dcterms:W3CDTF">2016-09-08T07:12:00Z</dcterms:modified>
  <cp:revision>118</cp:revision>
  <dc:subject/>
  <dc:title>Z á p i s n i c a</dc:title>
</cp:coreProperties>
</file>