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2551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,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4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. práce na ver. 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,1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.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Vincze - Robi elektro, Kráľová n/V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miestneho rozhlasu 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o Cash Carry, s.r.o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.náradie,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ménu dlhanadvahom.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or Morovič – Dom servis, Horné Sali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 na kamerovom systé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, popl.za mob.in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Lencsés-A.R.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dni-prenájom pódiovej,zvuk.a svetelnej techni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August 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09-06T13:10:00Z</dcterms:modified>
  <cp:revision>344</cp:revision>
  <dc:subject/>
  <dc:title/>
</cp:coreProperties>
</file>