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835"/>
        <w:gridCol w:w="2551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F Safety, s.r.o.,Šaľ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šivka zástavy-poži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á pošta,a.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št. peňaž. pouka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pol.s r.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ú prácu na ver. 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pol.s r.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oslavy-upratov. dovoz, odvoz stol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jú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. energia-kult.d., OcU-zálo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,5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. energia-zálo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9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X ART, Komár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dobné predstav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L-Software, Šaľ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ov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, Šaľ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. voda -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9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0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TOALETY s.r.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ájom mob. WC-obecné 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.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štaurácia Dom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rinové služby – obecné 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,8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.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ulož. kom.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3,8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 Stravné lístk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 sep.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. energia V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-TECH Elektro s.r.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verej. osvet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2,7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OX s.r.o.,Šaľ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erstv.-obecné 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7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, popl.za mob. 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9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Júl 201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6-09-06T13:12:00Z</dcterms:modified>
  <cp:revision>344</cp:revision>
  <dc:subject/>
  <dc:title/>
</cp:coreProperties>
</file>