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jc w:val="center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</w:rPr>
        <w:t>S T A N O V I S K O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  <w:t>hlavného kontrolóra k záverečnému účtu Obce Dlhá nad Váhom</w:t>
      </w:r>
    </w:p>
    <w:p>
      <w:pPr>
        <w:pStyle w:val="Normal"/>
        <w:jc w:val="center"/>
        <w:rPr>
          <w:sz w:val="32"/>
          <w:szCs w:val="32"/>
          <w:lang w:val="sk-SK"/>
        </w:rPr>
      </w:pPr>
      <w:r>
        <w:rPr>
          <w:b/>
          <w:sz w:val="32"/>
          <w:szCs w:val="32"/>
          <w:u w:val="single"/>
          <w:lang w:val="sk-SK"/>
        </w:rPr>
        <w:t>za rok 2015</w:t>
      </w:r>
    </w:p>
    <w:p>
      <w:pPr>
        <w:pStyle w:val="Normal"/>
        <w:jc w:val="both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jc w:val="both"/>
        <w:rPr>
          <w:sz w:val="28"/>
          <w:szCs w:val="32"/>
          <w:lang w:val="sk-SK"/>
        </w:rPr>
      </w:pPr>
      <w:r>
        <w:rPr>
          <w:sz w:val="28"/>
          <w:szCs w:val="32"/>
          <w:lang w:val="sk-SK"/>
        </w:rPr>
      </w:r>
    </w:p>
    <w:p>
      <w:pPr>
        <w:pStyle w:val="TextBody"/>
        <w:rPr>
          <w:lang w:val="sk-SK"/>
        </w:rPr>
      </w:pPr>
      <w:r>
        <w:rPr/>
        <w:t xml:space="preserve">       </w:t>
      </w:r>
      <w:r>
        <w:rPr/>
        <w:t xml:space="preserve">Podľa § 18f ods.1 písm. c/ zákona SNR č.369/90 Zb. o obecnom zriadení v znení neskorších zmien a doplnkov  hlavný kontrolór </w:t>
      </w:r>
      <w:r>
        <w:rPr>
          <w:lang w:val="sk-SK"/>
        </w:rPr>
        <w:t>vypracúva</w:t>
      </w:r>
      <w:r>
        <w:rPr/>
        <w:t xml:space="preserve">   odborné stanovisko k záverečnému účtu pred jeho schválením obecným zastupiteľstvom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Odborné stanovisko je spracované na základe predloženého návrhu záverečného účtu Obce Dlhá nad Váhom za rok 2015. Po  kontrole  treba konštatovať, ž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</w:t>
      </w:r>
      <w:r>
        <w:rPr>
          <w:lang w:val="sk-SK"/>
        </w:rPr>
        <w:t>1.  Návrh  záverečného  účtu obce bol spracovaný v  súlade so zákonom č. 523/2004 Z.z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o rozpočtových pravidlách verejnej správy a o zmene niektorých zákonov a v členení, ktoré je určené v  § 16 ods. 5 zákona č. 583/2004 Z.z. o rozpočtových pravidlách územnej samosprávy podľa ktorého záverečný účet obce obsahuje najmä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a/  údaje o plnení  rozpočtu v členení: bežný, kapitálový rozpočet a finančné operácie  v súlade s rozpočtovou klasifikáciou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b/  bilanciu aktív a pasív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c/  prehľad o stave a vývoji dlh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d/  prehľad o poskytnutých dotáciách v členení podľa jednotlivých príjemcov, ak nie sú obcou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k-SK"/>
        </w:rPr>
      </w:pPr>
      <w:r>
        <w:rPr>
          <w:lang w:val="sk-SK"/>
        </w:rPr>
        <w:t xml:space="preserve">          </w:t>
      </w:r>
      <w:r>
        <w:rPr>
          <w:lang w:val="sk-SK"/>
        </w:rPr>
        <w:t>zverejnené iným spôsobom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e/  tvorbu a použitie rezervného a sociálneho fondu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f/  finančné usporiadanie vzťahov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k-SK"/>
        </w:rPr>
      </w:pPr>
      <w:r>
        <w:rPr>
          <w:lang w:val="sk-SK"/>
        </w:rPr>
        <w:t xml:space="preserve">Predložený návrh záverečného účtu neobsahuje:  údaje o hospodárení príspevkových organizácií, nákladoch a výnosoch z podnikateľskej činnosti a prehľad o poskytnutých zárukách podľa jednotlivých príjemcov, pretože obec nevykonáva podnikateľskú činnosti, nemá príspevkové organizácie vo svojej pôsobnosti a neposkytla žiadne záruky v zmysle všeobecne právnych predpisov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2. Obec splnila svoju zákonnú povinnosť a dala si overiť svoju účtovnú závierku a svoj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rozpočtové hospodárenie audítorom. Zo správy vyplýva  skutočnosť, že účtovníctvo je poskytuje pravdivý a objektívny pohľad na finančnú situáciu obce. </w:t>
      </w:r>
    </w:p>
    <w:p>
      <w:pPr>
        <w:pStyle w:val="Normal"/>
        <w:ind w:left="720" w:right="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3.   Obec splnila svoju povinnosť zverejniť návrh záverečného účtu obce (zverejnená výročná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správa ktorej súčasťou je záverečný  účet)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4.  Obec  finančne usporiadala  svoje hospodárenie vrátane finančných vzťahov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k právnickým organizáciám, ktorým obec poskytla dotácie zo svojho rozpočtu a ktoré podliehajú ročnému zúčtovaniu s rozpočtom obce. Finančné prostriedky zo štátneho rozpočtu (prenesený výkon štátnej správy, európsky soc.fond, úrad práce, z VUC) boli použité  a  zúčtované v súlade so zákonom o rozpočtových  pravidlách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       </w:t>
      </w:r>
      <w:r>
        <w:rPr>
          <w:lang w:val="sk-SK"/>
        </w:rPr>
        <w:t>5.  Záverečný účet obce v časti údaje o plnení rozpočtu obsahuje  údaje na zákla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                                              </w:t>
      </w:r>
      <w:r>
        <w:rPr>
          <w:lang w:val="sk-SK"/>
        </w:rPr>
        <w:t>-2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predpisu  o rozpočtových pravidlách územnej samosprávy, je  v súlade s  rozpočtovou klasifikáciou v zmysle Opatrení MF SR, ktorými sa ustanovuje druhová, organizačná a ekonomická klasifikácia.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Obecné zastupiteľstvo na svojom riadnom zasadnutí dňa 2. februára 2015 schválilo rozpočet pre rok 2015 uznesením č. 17/2015.  V priebehu roka došlo  k jeho úprave, ktoré bolo schválené na riadnom zasadnutí zastupiteľstva dňa 31.8.2015 uznesením č. 43/2015.   Takto schválený rozpočet predpokladal príjmy  vo výške  427 209,- eur a výdavky v sume 285 509,- eur. Rozpočet bol zostavený v zmysle § 10 ods.3 horeuvedeného zákona, ktorých  vnútorne  člení  príjmy  a výdavky na bežný rozpočet, kapitálový rozpočet a finančné operácie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i/>
          <w:i/>
          <w:lang w:val="sk-SK"/>
        </w:rPr>
      </w:pPr>
      <w:r>
        <w:rPr>
          <w:lang w:val="sk-SK"/>
        </w:rPr>
        <w:t xml:space="preserve">Tab. Č. 1 – </w:t>
      </w:r>
      <w:r>
        <w:rPr>
          <w:b/>
          <w:lang w:val="sk-SK"/>
        </w:rPr>
        <w:t>Plnenie rozpočtu a jeho zmeny za rok 2015</w:t>
      </w:r>
    </w:p>
    <w:tbl>
      <w:tblPr>
        <w:tblW w:w="960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7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Bežný rozpoče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pôvodn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upraven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kutočné plneni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%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Príjm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237 35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212 209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206 090,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97,12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Výdavk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228 608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212 209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201 087,9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94,76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Rozdiel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- 8 742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5 002,3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xxx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7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Kapitálový rozpoče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pôvodn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upraven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kutočné plneni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%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Príjm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4 00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9 00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8 650,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98,16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Výdavk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6 00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73 30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72 444,9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83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Rozdiel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--2 00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-54 30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-53 794,6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xxx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7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Finančné operáci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pôvodn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upraven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kutočné plneni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%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Príjm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97 218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96 00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95 642,7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99,82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Výdavk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Rozdiel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97 218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96 00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95 642,7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xxx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7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ROZPOČET  celko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pôvodn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upraven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kutočné plneni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%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Príjm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438 568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427 209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420 383,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98,36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  <w:t>Výdavk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288 68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285 509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273 532,8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95,81</w:t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Finančný výkaz p plnení rozpočtu a o nerozpočtovaných pohyboch na účtoch verejnej správy Fin</w:t>
      </w:r>
      <w:r>
        <w:rPr>
          <w:i/>
          <w:lang w:val="sk-SK"/>
        </w:rPr>
        <w:t xml:space="preserve"> 1-12“</w:t>
      </w:r>
      <w:r>
        <w:rPr>
          <w:lang w:val="sk-SK"/>
        </w:rPr>
        <w:t xml:space="preserve"> zostavený k 31.12.2015 podrobne vykazuje nasledovné:  </w:t>
      </w:r>
    </w:p>
    <w:p>
      <w:pPr>
        <w:pStyle w:val="Normal"/>
        <w:jc w:val="both"/>
        <w:rPr>
          <w:lang w:val="sk-SK"/>
        </w:rPr>
      </w:pPr>
      <w:r>
        <w:rPr>
          <w:b/>
          <w:lang w:val="sk-SK"/>
        </w:rPr>
        <w:t>Príjmy obce v €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bežné príjmy:   výnosy dane                          170 686,39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</w:t>
      </w:r>
      <w:r>
        <w:rPr>
          <w:lang w:val="sk-SK"/>
        </w:rPr>
        <w:t>príjmy z prenájmu                     2 443,92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</w:t>
      </w:r>
      <w:r>
        <w:rPr>
          <w:lang w:val="sk-SK"/>
        </w:rPr>
        <w:t xml:space="preserve">administratívne poplatky        10 669,84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</w:t>
      </w:r>
      <w:r>
        <w:rPr>
          <w:lang w:val="sk-SK"/>
        </w:rPr>
        <w:t>úroky z tuz.vkladov                  1 315,14</w:t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</w:t>
      </w:r>
      <w:r>
        <w:rPr>
          <w:lang w:val="sk-SK"/>
        </w:rPr>
        <w:t xml:space="preserve">bežné granty a transfery          14 996,10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          </w:t>
      </w:r>
      <w:r>
        <w:rPr>
          <w:lang w:val="sk-SK"/>
        </w:rPr>
        <w:t xml:space="preserve">-3-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kapitálové príjmy: predaj majetku                       650,36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</w:t>
      </w:r>
      <w:r>
        <w:rPr>
          <w:lang w:val="sk-SK"/>
        </w:rPr>
        <w:t xml:space="preserve">Dotácia z Min.fin.SR         18 000,00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- finančné operácie:   peňažné účty obce         165 642,75                                                          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ýdavky obce v €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- bežné výdavky:   mzdy, platy a ost.osobné vyrovn.        58 407,72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</w:t>
      </w:r>
      <w:r>
        <w:rPr>
          <w:lang w:val="sk-SK"/>
        </w:rPr>
        <w:t>Poistné a príspevky do poisťovní         20 490,67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</w:t>
      </w:r>
      <w:r>
        <w:rPr>
          <w:lang w:val="sk-SK"/>
        </w:rPr>
        <w:t xml:space="preserve">Tovary a služby                                  112 807,56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</w:t>
      </w:r>
      <w:r>
        <w:rPr>
          <w:lang w:val="sk-SK"/>
        </w:rPr>
        <w:t>Bežné transfery                                      9 381,96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- kapitálové výdavky:  rekonštrukcia VO                           5 386,34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</w:t>
      </w:r>
      <w:r>
        <w:rPr>
          <w:lang w:val="sk-SK"/>
        </w:rPr>
        <w:t>PD kamerový systém                      1 188,00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</w:t>
      </w:r>
      <w:r>
        <w:rPr>
          <w:lang w:val="sk-SK"/>
        </w:rPr>
        <w:t>Rekonštrukcia domu smútku         20 606,64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</w:t>
      </w:r>
      <w:r>
        <w:rPr>
          <w:lang w:val="sk-SK"/>
        </w:rPr>
        <w:t>Rekonštrukcia ÚK v OcÚ               4 688,00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</w:t>
      </w:r>
      <w:r>
        <w:rPr>
          <w:lang w:val="sk-SK"/>
        </w:rPr>
        <w:t>Nákup pozemkov                           40 576,00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- finančné operácie:    neboli čerpané                                         0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Stav finančných prostriedkov ku koncu obdobia na účtoch v bankách a v pokladni je v sume 148 191,71  eur.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>
          <w:b/>
          <w:bCs/>
        </w:rPr>
        <w:t>6</w:t>
      </w:r>
      <w:r>
        <w:rPr/>
        <w:t>. Bilancia aktív a pasív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Účtovný stav hmotného a nehmotného investičného majetku sa vykazuje vo výkaze „Súvaha Uč ROPO SFOV 1-01“. Na základe príkazu starostu obce bola vykonaná inventarizácia dielčími inv.komisiami, ktoré svoje zistenia (prírastky, úbytky) k sledovanému obdobiu uviedli do zápisníc o inventarizácií. Celkový majetok obce k 31.12.2015  predstavuje v hodnotovom </w:t>
      </w:r>
    </w:p>
    <w:p>
      <w:pPr>
        <w:pStyle w:val="Zkladntext2"/>
        <w:spacing w:lineRule="auto" w:line="240"/>
        <w:rPr/>
      </w:pPr>
      <w:r>
        <w:rPr/>
        <w:t xml:space="preserve">vyjadrení sumu 1 100 101,01  €.  Treba dodať, že obec správne aplikovala zákon o účtovníctve, keď  hmotný majetok odpisovala.  Správne boli vykázané nedokončené investície a to na účet </w:t>
      </w:r>
      <w:r>
        <w:rPr>
          <w:shd w:fill="FFFFFF" w:val="clear"/>
        </w:rPr>
        <w:t xml:space="preserve">042 – </w:t>
      </w:r>
      <w:r>
        <w:rPr/>
        <w:t xml:space="preserve">obstaranie dlhodobého hmotného majetku so zostatkom 10745,45 €  (kamerový systém,  miest. kom. -proj dok).  </w:t>
      </w:r>
    </w:p>
    <w:p>
      <w:pPr>
        <w:pStyle w:val="Zkladntext2"/>
        <w:spacing w:lineRule="auto" w:line="240"/>
        <w:rPr/>
      </w:pPr>
      <w:r>
        <w:rPr/>
        <w:t xml:space="preserve">         </w:t>
      </w:r>
      <w:r>
        <w:rPr/>
        <w:t xml:space="preserve">Ku koncu sledovaného obdobia obec vykazovala pohľadávku vo výške  4 289,51  € (neuhradená daň z nehnuteľnosti a poplatky za komunálny odpad).  </w:t>
      </w:r>
    </w:p>
    <w:p>
      <w:pPr>
        <w:pStyle w:val="TextBody"/>
        <w:rPr/>
      </w:pPr>
      <w:r>
        <w:rPr/>
        <w:t xml:space="preserve">        </w:t>
      </w:r>
      <w:r>
        <w:rPr/>
        <w:t xml:space="preserve">Záväzok  obce ku koncu účtovného obdoba je celkovej hodnote   9 634,18  €, vo vecnom vyjadrení predstavujú mzdové náklady zamestnancov  za december, nevyfakturované dodávky.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7. Finančné vysporiadanie vzťahov</w:t>
      </w:r>
    </w:p>
    <w:p>
      <w:pPr>
        <w:pStyle w:val="TextBody"/>
        <w:jc w:val="both"/>
        <w:rPr/>
      </w:pPr>
      <w:r>
        <w:rPr/>
        <w:t>Obec vysporiadala finančné  vzťahy k štátnemu rozpočtu z prijatých transferov. Tieto prostriedky boli použité v súlade so zákonom o rozpočtových pravidlech územnej samosprávy. Taktiež vysporiadala finančné vzťahy s organizáciami, ktorým poskytla dotáciu v súlade s platným VZN a to:   Športový klub Dlhá na Váhom – 2000 eur, Športový klub Družstevník Dlhá nad Váhom, stolný tenis suma 1400,- eur,  ALDEA, o.z. – 600,- eur, Priatelia vína, o.z. – 500,- eur.</w:t>
      </w:r>
    </w:p>
    <w:p>
      <w:pPr>
        <w:pStyle w:val="Zkladntext2"/>
        <w:spacing w:lineRule="auto" w:line="240"/>
        <w:jc w:val="both"/>
        <w:rPr/>
      </w:pPr>
      <w:r>
        <w:rPr/>
        <w:t xml:space="preserve">    </w:t>
      </w:r>
      <w:r>
        <w:rPr/>
        <w:t xml:space="preserve">Vykonané kontroly účtovných dokladov ukázali, že tieto boli zaúčtované v zmysle platnej účtovnej osnovy a  boli dodržané všetky pravidlá zákona č.431/2002. Zb. o účtovníctve v znení </w:t>
      </w:r>
    </w:p>
    <w:p>
      <w:pPr>
        <w:pStyle w:val="Zkladntext2"/>
        <w:spacing w:lineRule="auto" w:line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                                                         </w:t>
      </w:r>
      <w:r>
        <w:rPr>
          <w:lang w:val="sk-SK"/>
        </w:rPr>
        <w:t xml:space="preserve">-4-    </w:t>
      </w:r>
    </w:p>
    <w:p>
      <w:pPr>
        <w:pStyle w:val="Zkladntext2"/>
        <w:spacing w:lineRule="auto" w:line="240"/>
        <w:jc w:val="both"/>
        <w:rPr/>
      </w:pPr>
      <w:r>
        <w:rPr/>
      </w:r>
    </w:p>
    <w:p>
      <w:pPr>
        <w:pStyle w:val="Zkladntext2"/>
        <w:spacing w:lineRule="auto" w:line="240"/>
        <w:jc w:val="both"/>
        <w:rPr/>
      </w:pPr>
      <w:r>
        <w:rPr/>
        <w:t xml:space="preserve">neskorších zmien a doplnkov.  Pohyb finačných prostriedkov je zachytávaný včas a správne. Ani v jednom prípade nebolo zistené porušenie schválených zásad hospodárenia s majetkom obce a </w:t>
      </w:r>
      <w:r>
        <w:rPr>
          <w:lang w:val="sk-SK"/>
        </w:rPr>
        <w:t xml:space="preserve">                                                                      </w:t>
      </w:r>
    </w:p>
    <w:p>
      <w:pPr>
        <w:pStyle w:val="Zkladntext2"/>
        <w:spacing w:lineRule="auto" w:line="240"/>
        <w:jc w:val="both"/>
        <w:rPr/>
      </w:pPr>
      <w:r>
        <w:rPr/>
        <w:t>nakladania s ním a všeobecne záväzných nariadení obce. Evidencia príjmov a výdavkov i naďalej sa zachytáva v strojovom spracovaní účtovníctva – programom WINIbeu. Finančné prostriedky boli vynaložené hospodárne (minimalizovali  náklady na vykonanie tej-ktorej činnosti pri zachovaní primeranej úrovne a kvality), efektívne (maximalizovali výsledky činnosti) a účinne  (zabezpečili vzťah medzi rozpočtom a výdavkami)</w:t>
      </w:r>
    </w:p>
    <w:p>
      <w:pPr>
        <w:pStyle w:val="Zkladntext2"/>
        <w:spacing w:lineRule="auto" w:line="240"/>
        <w:jc w:val="both"/>
        <w:rPr>
          <w:lang w:val="sk-SK"/>
        </w:rPr>
      </w:pPr>
      <w:r>
        <w:rPr/>
        <w:t xml:space="preserve">        </w:t>
      </w:r>
      <w:r>
        <w:rPr/>
        <w:t>Treba konštatovať, že v zmysle § 9 ods. 2 zákona o obecnom zriadení bola splnená zákonná povinnosť a to zverejnenie záverečného účtu najmenej 15 dní pred jeho prerokovaním. Taktiež bola splnená povinnosť overenia účtovnej závierky audítorom. Účtovná závierka obsahuje predpísané časti a to súvahu, výkaz ziskov a strát, poznámky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K vypracovaniu tohto stanoviska predchádzala následná kontrolná činnosť hlavného kontrolóra. Na záver možno konštatovať, že je potrebné i naďalej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val="sk-SK"/>
        </w:rPr>
      </w:pPr>
      <w:r>
        <w:rPr>
          <w:lang w:val="sk-SK"/>
        </w:rPr>
        <w:t>v plnom rozsahu pri ďalšej činnosti dodržiavať  zákon č. 583/2004  o rozpočtových pravidlách územnej samosprávy zákon č.  523/2004 Zb. o rozpočtových pravidlách verejnej správy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val="sk-SK"/>
        </w:rPr>
      </w:pPr>
      <w:r>
        <w:rPr>
          <w:lang w:val="sk-SK"/>
        </w:rPr>
        <w:t>dbať na dodržiavanie všetkých zákonov nevyhnutných k výkonu práce na obecnom úrade a všetkých prijatých VZN obce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val="sk-SK"/>
        </w:rPr>
      </w:pPr>
      <w:r>
        <w:rPr>
          <w:lang w:val="sk-SK"/>
        </w:rPr>
        <w:t>dodržiavať  zákon o verejnom obstarávaní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lang w:val="sk-SK"/>
        </w:rPr>
      </w:pPr>
      <w:r>
        <w:rPr>
          <w:lang w:val="sk-SK"/>
        </w:rPr>
        <w:t xml:space="preserve">dodržiavať  hospodárnosť, efektívnosť a účinnosť pri hospodárení s verejnými prostriedkami, vykonávať opatrenia na zníženie pohľadávok.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Záver</w:t>
      </w:r>
    </w:p>
    <w:p>
      <w:pPr>
        <w:pStyle w:val="Normal"/>
        <w:jc w:val="both"/>
        <w:rPr>
          <w:lang w:val="sk-SK"/>
        </w:rPr>
      </w:pPr>
      <w:r>
        <w:rPr>
          <w:b/>
          <w:lang w:val="sk-SK"/>
        </w:rPr>
        <w:t xml:space="preserve">     </w:t>
      </w:r>
      <w:r>
        <w:rPr>
          <w:lang w:val="sk-SK"/>
        </w:rPr>
        <w:t>Návrh Záverečného účtu Obce Dlhá nad Váhom za rok 2015 je spracovaný v súlade s príslušnými ustanoveniami § 16 zákona č. 583/2004 Z.z. o rozpočtových pravidlách územnej samosprávy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Návrh Záverečného účtu Obce Dlhá nad Váhom za rok 2015 v súlade s § 9 ods.2 zákona č. 369/1990 o obecnom zriadení a § 16 ods.9 zákona 583/2004 o rozpočtových pravidlách územnej samosprávy bol zverejnený dňa  19. mája 2016  na verejnú diskusiu v zákonom stanovenej lehote a spôsobom v obci obvyklým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Riadna účtovná závierka za rok 2015 a hospodárenie obce za rok 2015 v súlade s § 9 ods.4 zákona 369/1990 Zb. o obecnom zriadení v z.n.p. a § 16 ods.3 zákona č. 583/2004 Z.z. o rozpočtových pravidlách územnej samosprávy v z.n.p. boli overené audítorom.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Účtovná závierka za rok 2015 vyjadruje verne vo všetkých významných súvislostiach finančnú situáciu Obce Dlhá nad Váhom k 31.12.2015 a výsledok hospodárenia za uvedený rok je v súlade so zákonom 431/2002 Z.z. o účtovníctve v z.n.p..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V zmysle § 16 ods.10 zákona č. 583/2004 Z.z o rozpočtových pravidlách územnej samosprávy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lang w:val="sk-SK"/>
        </w:rPr>
        <w:t xml:space="preserve">-5 - 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o d p o r ú č a m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Obecnému zastupiteľstvu Dlhá nad Váhom uzatvoriť prerokovanie návrhu</w:t>
      </w:r>
    </w:p>
    <w:p>
      <w:pPr>
        <w:pStyle w:val="Normal"/>
        <w:jc w:val="center"/>
        <w:rPr>
          <w:b/>
          <w:b/>
          <w:u w:val="single"/>
          <w:lang w:val="sk-SK"/>
        </w:rPr>
      </w:pPr>
      <w:r>
        <w:rPr>
          <w:b/>
          <w:lang w:val="sk-SK"/>
        </w:rPr>
        <w:t>Záverečného účtu Obce Dlhá  nad Váhom za rok 2015 s výrokom:</w:t>
      </w:r>
    </w:p>
    <w:p>
      <w:pPr>
        <w:pStyle w:val="Normal"/>
        <w:jc w:val="center"/>
        <w:rPr>
          <w:lang w:val="sk-SK"/>
        </w:rPr>
      </w:pPr>
      <w:r>
        <w:rPr>
          <w:b/>
          <w:u w:val="single"/>
          <w:lang w:val="sk-SK"/>
        </w:rPr>
        <w:t>Schvaľuje záverečný účet obce za rok 2015 a celoročné hospodárenie  bez výhrad.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 Dlhej nad Váhom,  13. júna   2016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 xml:space="preserve">                                                                                                   </w:t>
      </w:r>
      <w:r>
        <w:rPr>
          <w:b/>
          <w:lang w:val="sk-SK"/>
        </w:rPr>
        <w:t xml:space="preserve">Ing.Mária Fülöpová                                                                                                             </w:t>
      </w:r>
    </w:p>
    <w:p>
      <w:pPr>
        <w:pStyle w:val="Normal"/>
        <w:jc w:val="both"/>
        <w:rPr>
          <w:lang w:val="sk-SK"/>
        </w:rPr>
      </w:pPr>
      <w:r>
        <w:rPr>
          <w:b/>
          <w:lang w:val="sk-SK"/>
        </w:rPr>
        <w:t xml:space="preserve">                                                                                                       </w:t>
      </w:r>
      <w:r>
        <w:rPr>
          <w:b/>
          <w:lang w:val="sk-SK"/>
        </w:rPr>
        <w:t>hlavný kontrolór</w:t>
      </w:r>
      <w:r>
        <w:rPr>
          <w:lang w:val="sk-SK"/>
        </w:rPr>
        <w:t xml:space="preserve">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i/>
      <w:iCs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edvolenpsmoodseku">
    <w:name w:val="Predvolené písmo odseku"/>
    <w:qFormat/>
    <w:rPr/>
  </w:style>
  <w:style w:type="character" w:styleId="WW8Num3z0">
    <w:name w:val="WW8Num3z0"/>
    <w:qFormat/>
    <w:rPr>
      <w:shd w:fill="FFFF00" w:val="clear"/>
      <w:lang w:val="sk-SK"/>
    </w:rPr>
  </w:style>
  <w:style w:type="character" w:styleId="Predvolenpsmoodseku4">
    <w:name w:val="Predvolené písmo odseku4"/>
    <w:qFormat/>
    <w:rPr/>
  </w:style>
  <w:style w:type="character" w:styleId="Predvolenpsmoodseku3">
    <w:name w:val="Predvolené písmo odseku3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Predvolenpsmoodseku2">
    <w:name w:val="Predvolené písmo odseku2"/>
    <w:qFormat/>
    <w:rPr/>
  </w:style>
  <w:style w:type="character" w:styleId="Predvolenpsmoodseku1">
    <w:name w:val="Predvolené písmo odseku1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9:18:00Z</dcterms:created>
  <dc:creator>Marika</dc:creator>
  <dc:description/>
  <dc:language>en-US</dc:language>
  <cp:lastModifiedBy>selice</cp:lastModifiedBy>
  <cp:lastPrinted>2012-05-15T08:31:00Z</cp:lastPrinted>
  <dcterms:modified xsi:type="dcterms:W3CDTF">2016-06-16T20:22:00Z</dcterms:modified>
  <cp:revision>5</cp:revision>
  <dc:subject/>
  <dc:title>S T A N O V I S K O</dc:title>
</cp:coreProperties>
</file>