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581861042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>Dodatok č.1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>k</w:t>
      </w:r>
    </w:p>
    <w:p>
      <w:pPr>
        <w:pStyle w:val="Heading3"/>
        <w:ind w:right="141" w:hanging="0"/>
        <w:jc w:val="center"/>
        <w:rPr>
          <w:sz w:val="40"/>
        </w:rPr>
      </w:pPr>
      <w:r>
        <w:rPr>
          <w:sz w:val="40"/>
        </w:rPr>
        <w:t>Všeobecne záväznému nariadeniu obce č. 3/2008 na poskytnutie finančných prostriedkov z vlastných príjmov Obce Dlhá nad Váhom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sz w:val="24"/>
          <w:szCs w:val="24"/>
          <w:lang w:val="sk-SK"/>
        </w:rPr>
        <w:t>Návrh Dodatku č.1 k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vesený dňa: 01.03.2012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vesený dňa:   16.03.2012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álené uznesením obecného zastupiteľstva  č.10/ 2010-2014 dňa 26.03.2012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sz w:val="24"/>
          <w:szCs w:val="24"/>
        </w:rPr>
        <w:t>Po jeho schválení zverejnené na úradnej tabuli obce a na internetovej stránke obce:</w:t>
      </w:r>
    </w:p>
    <w:p>
      <w:pPr>
        <w:pStyle w:val="Zkladntext2"/>
        <w:rPr/>
      </w:pPr>
      <w:r>
        <w:rPr/>
        <w:t xml:space="preserve">Vyvesené dňa: 27.03.2012  </w:t>
      </w:r>
    </w:p>
    <w:p>
      <w:pPr>
        <w:pStyle w:val="Zkladntext2"/>
        <w:rPr/>
      </w:pPr>
      <w:r>
        <w:rPr/>
        <w:t xml:space="preserve">Zvesené  dňa:   11.04.2012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činnosť od:    11.04.2012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/>
      </w:pPr>
      <w:r>
        <w:rPr/>
        <w:t>Dodatok č.1</w:t>
      </w:r>
    </w:p>
    <w:p>
      <w:pPr>
        <w:pStyle w:val="Heading"/>
        <w:rPr/>
      </w:pPr>
      <w:r>
        <w:rPr/>
        <w:t>k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šeobecne záväznému nariadeniu č. 3/2008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a poskytnutie finančných prostriedkov z vlastných príjmov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ce Dlhá nad Váhom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ind w:left="36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Bod č.2 v článku II. Účelové určenie dotácií bude znieť nasledovne:</w:t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2. Priority poskytovania dotácií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ora záujmovo-umeleckej činnosti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ora voľnočasových aktivít kultúrno-vzdelávacieho charakteru a  športového charakter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>podpora kultúrnych podujatí a športových podujatí miestneho a regionálneho významu,</w:t>
      </w:r>
    </w:p>
    <w:p>
      <w:pPr>
        <w:pStyle w:val="Normal"/>
        <w:ind w:left="108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)   podpora zachovania miestnych tradícií,</w:t>
      </w:r>
    </w:p>
    <w:p>
      <w:pPr>
        <w:pStyle w:val="Normal"/>
        <w:ind w:left="108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e)   reprezentácia obce doma i v zahraničí,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ora podnikateľských aktivít všeobecne prospešným a verejnoprospešným zameraním na území obce Dlhá nad Váhom,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ora na ochranu a tvorbu zdravého životného prostredia, biodiverzity krajiny a enviromentálna osveta.</w:t>
      </w:r>
    </w:p>
    <w:p>
      <w:pPr>
        <w:pStyle w:val="Normal"/>
        <w:ind w:right="141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4"/>
        </w:numPr>
        <w:ind w:left="36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statné časti všeobecne záväzného nariadenia zostávajú nezmenené.</w:t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ind w:left="36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Tento dodatok č.1 k Všeobecne záväznému nariadeniu č.3/2008 na poskytnutie finančných príspevkov z vlastných príjmov Obce Dlhá nad Váhom bol prerokovaný na zasadnutí Obecného zastupiteľstva dňa 26.03.2012 a schválený uznesením obecného zastupiteľstva číslo 10/2010-2014 a nadobudne účinnosť 15 dňom od jeho zverejnenia.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141" w:hanging="0"/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outlineLvl w:val="2"/>
    </w:pPr>
    <w:rPr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360" w:right="141" w:hanging="0"/>
    </w:pPr>
    <w:rPr>
      <w:sz w:val="24"/>
      <w:lang w:val="sk-SK"/>
    </w:rPr>
  </w:style>
  <w:style w:type="paragraph" w:styleId="Zkladntext2">
    <w:name w:val="Základný text 2"/>
    <w:basedOn w:val="Normal"/>
    <w:qFormat/>
    <w:pPr/>
    <w:rPr>
      <w:sz w:val="24"/>
      <w:lang w:val="sk-SK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0:00Z</dcterms:created>
  <dc:creator>Obecný úrad</dc:creator>
  <dc:description/>
  <dc:language>en-US</dc:language>
  <cp:lastModifiedBy>pc2</cp:lastModifiedBy>
  <cp:lastPrinted>2012-04-12T08:50:00Z</cp:lastPrinted>
  <dcterms:modified xsi:type="dcterms:W3CDTF">2012-04-12T06:53:00Z</dcterms:modified>
  <cp:revision>18</cp:revision>
  <dc:subject/>
  <dc:title>N á v r h</dc:title>
</cp:coreProperties>
</file>