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74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12. zasadnutia OZ konaného dňa 30.03.2016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5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5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5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5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60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420.383,3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73.532,89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46.850,47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146.978,47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213,24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eňažných fondov k 31.12.2015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</w:t>
            </w:r>
            <w:r>
              <w:rPr>
                <w:bCs/>
                <w:sz w:val="24"/>
                <w:lang w:val="sk-SK"/>
              </w:rPr>
              <w:t xml:space="preserve">1.144,1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197,10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>8.563,16</w:t>
            </w:r>
          </w:p>
        </w:tc>
      </w:tr>
      <w:tr>
        <w:trPr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 xml:space="preserve">0,00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Nevyplatené mzdy zamestnancom </w:t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a december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7.712,44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oči dodávateľom – nevyfakturované do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 xml:space="preserve">1.921,74 </w:t>
            </w:r>
          </w:p>
        </w:tc>
      </w:tr>
      <w:tr>
        <w:trPr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</w:t>
            </w:r>
            <w:r>
              <w:rPr>
                <w:bCs/>
                <w:sz w:val="24"/>
                <w:lang w:val="sk-SK"/>
              </w:rPr>
              <w:t>197,1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výsledok hospodárenia vrátane finančných operác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195.642,41 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6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6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štvrťrok 2016 a plnenie rozpočtu k 31.03.2016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08.081,0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48.226,0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58.965,4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 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2.265,15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7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 xml:space="preserve">kúpnu zmluvu </w:t>
      </w:r>
      <w:r>
        <w:rPr>
          <w:sz w:val="24"/>
          <w:szCs w:val="24"/>
          <w:lang w:val="sk-SK"/>
        </w:rPr>
        <w:t>na priamy predaj nehnuteľného majetku obce</w:t>
      </w:r>
      <w:r>
        <w:rPr>
          <w:rFonts w:eastAsia="MS Mincho;ＭＳ 明朝"/>
          <w:sz w:val="24"/>
          <w:szCs w:val="24"/>
          <w:lang w:val="sk-SK"/>
        </w:rPr>
        <w:t>, pozemok v kat. území Dlhá nad Váhom, vedený na LV 582, parcela registra „C“ č.191/11, zastavané plochy a nádvoria o celkovej výmere 2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ktorá bola zameraná geometrickým plánom  č.67/2015, vyhotoveným dňa 15.12.2015, Mgr. Mariánom Cepkom, Staničná 16, 919 27 Brestovany, pre Štefana Vinczeho, nar. 02.05.1982 a manželku Kornéliu Vinczeovú, rod. Mikušovú, nar. 02.04.1985, obaja bytom Dlhá nad Váhom č.433, za cenu 16,68 Euro/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cena celkom 433,68 Euro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78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kúpnu zmluvu na  priamy predaj nehnuteľného majetku obce, pozemok v kat. území Dlhá nad Váhom, vedený na LV 582, parcela registra „C“ č.196/8, zastavané plochy a nádvoria o celkovej výmere 1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á bola zameraná geometrickým plánom č.053/2016, vyhotoveným dňa 06.05.2016 Róbertom Benkom – RB GEO geodetické práce, ul. Borzagoš 1070/47, 951 31 Močenok, pre Ing. Martina Kulicha, nar. 17.10.1984, bytom Dolná 5206, Šaľa, za cenu 16,68 Euro/m2, cena celkom 266,88 Euro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znáša kupujúci. Predávaná nehnuteľnosť v teréne tvorí celok s nehnuteľnosťami, ktorých vlastníkom je žiadateľ. O uvedenú nehnuteľnosti stará, užíva ju a je oplotená. Nehnuteľnosť  je t.č. pre obec nepotrebná a 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k-SK"/>
        </w:rPr>
        <w:t>Uznesenie č.79/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Občianskeho združenia ALDEA Dlhá nad Váhom predložili vyúčtovanie poskytnutých prostriedkov na projekt „Les nie je smetisko“ vo výške 685,21 eur, nevyčerpaná suma 6,64 eur bola vrátená na účet obce.</w:t>
      </w:r>
    </w:p>
    <w:p>
      <w:pPr>
        <w:pStyle w:val="Odsekzoznamu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ho združenia Priatelia vína Dlhá nad Váhom – Borbarátok Vághosszúfalu, predložili vyúčtovanie poskytnutých prostriedkov vo výške 5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Odsekzoznamu"/>
        <w:ind w:left="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Odsekzoznamu"/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28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Športový klub  Dlhá nad Váhom – futbalový oddiel, IČO 37970364, vo výške 2.0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Dobrovoľný hasičský zbor Dlhá nad Váhom vo výške 5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83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nanie obecných dní v dňoch 1. až 3. júla 2016.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lang w:val="sk-SK"/>
        </w:rPr>
      </w:pPr>
      <w:r>
        <w:rPr>
          <w:rFonts w:eastAsia="MS Mincho;ＭＳ 明朝"/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2.06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3. zasadnutia Obecného zastupiteľstva Obce Dlhá nad Váhom,</w:t>
    </w:r>
  </w:p>
  <w:p>
    <w:pPr>
      <w:pStyle w:val="Normal"/>
      <w:jc w:val="center"/>
      <w:rPr/>
    </w:pPr>
    <w:r>
      <w:rPr>
        <w:b/>
        <w:sz w:val="24"/>
        <w:lang w:val="sk-SK"/>
      </w:rPr>
      <w:t>konaného dňa 21.06.2016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6-07-18T09:49:00Z</cp:lastPrinted>
  <dcterms:modified xsi:type="dcterms:W3CDTF">2016-07-18T07:58:00Z</dcterms:modified>
  <cp:revision>65</cp:revision>
  <dc:subject/>
  <dc:title>N á v r h</dc:title>
</cp:coreProperties>
</file>