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 13. zasadnutia Obecného zastupiteľstva v Dlhej nad Váhom </w:t>
      </w:r>
    </w:p>
    <w:p>
      <w:pPr>
        <w:pStyle w:val="Bezriadkovani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k-SK"/>
        </w:rPr>
        <w:t>zo dňa 21.06.2016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        MVDr. Pavol Tóth, starost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Poslanci: </w:t>
      </w:r>
    </w:p>
    <w:p>
      <w:pPr>
        <w:pStyle w:val="Normal"/>
        <w:ind w:left="2124" w:hanging="0"/>
        <w:jc w:val="both"/>
        <w:rPr/>
      </w:pPr>
      <w:r>
        <w:rPr>
          <w:rFonts w:eastAsia="Times New Roman"/>
          <w:sz w:val="24"/>
          <w:lang w:val="sk-SK"/>
        </w:rPr>
        <w:t xml:space="preserve">       </w:t>
      </w:r>
      <w:r>
        <w:rPr>
          <w:rFonts w:eastAsia="MS Mincho;ＭＳ 明朝"/>
          <w:sz w:val="24"/>
          <w:lang w:val="sk-SK"/>
        </w:rPr>
        <w:t xml:space="preserve">Tibor Andódi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Silvia Takácsová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Pavol Bekő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Zsolt Szalay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František Tóth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Neprítomní:                       Erika Bíróová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Ďalší prítomní:  Marta Ložiová, zamestnankyňa obce, František Paštéka, zástupca ŠK Dlhá nad Váhom, futbalový odd., Mgr. Zita Paštéková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/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6, čo je nadpolovičná väčšina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, voľba návrhovej komisi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určil zapisovateľa, overovateľov zápisnice. 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Overovatelia zápisnice: Ing. Zsolt Szalay, František Tóth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ová komisia: Tibor Andódi</w:t>
      </w:r>
      <w:r>
        <w:rPr>
          <w:rFonts w:eastAsia="MS Mincho;ＭＳ 明朝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6  (Tibor Andódi,  Ing. Csaba Lozsy,  Silvia Takácsová, Ing. Pavol Bekő,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ogram: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tvorenie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a o plnení uznesení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 schválenie záverečného účtu Obce Dlhá nad Váhom za rok 2015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a hospodárenia obce za 1. štvrťrok 2016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6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a:              6  (Tibor Andódi,  Ing. Csaba Lozsy, Silvia Takácsová, Ing. Pavol Bekő,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>Informácia o plnení uznesení</w:t>
      </w:r>
    </w:p>
    <w:p>
      <w:pPr>
        <w:pStyle w:val="Normal"/>
        <w:ind w:left="360" w:hanging="0"/>
        <w:jc w:val="both"/>
        <w:rPr/>
      </w:pPr>
      <w:r>
        <w:rPr>
          <w:sz w:val="24"/>
          <w:lang w:val="sk-SK"/>
        </w:rPr>
        <w:t>Obecné zastupiteľstvo na 12. zasadnutí OZ konanom dňa 30.03.2016 schválilo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č.2/2016, ktorým sa ustanovujú podrobnosti súvisiace s držaním psov na území obce Dlhá nad Váhom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č.3/2016 o organizácii miestneho referenda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č.4/2016 o povinnosti vypracovať povodňové plány záchranných prác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počet obce Dlhá nad Váhom na rok 2016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kúpnu zmluvu na predaj</w:t>
      </w:r>
      <w:r>
        <w:rPr>
          <w:sz w:val="24"/>
          <w:szCs w:val="24"/>
          <w:lang w:val="sk-SK"/>
        </w:rPr>
        <w:t xml:space="preserve"> nehnuteľného majetku obce, pozemok v kat. území Dlhá nad Váhom vedený na LV 582, p</w:t>
      </w:r>
      <w:r>
        <w:rPr>
          <w:sz w:val="24"/>
          <w:lang w:val="sk-SK"/>
        </w:rPr>
        <w:t>arcela registra „C“ č.4687/1 – orná pôda o výmere 1615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</w:t>
      </w:r>
      <w:r>
        <w:rPr>
          <w:sz w:val="24"/>
          <w:szCs w:val="24"/>
          <w:lang w:val="sk-SK"/>
        </w:rPr>
        <w:t xml:space="preserve"> na základe </w:t>
      </w:r>
      <w:r>
        <w:rPr>
          <w:sz w:val="24"/>
          <w:lang w:val="sk-SK"/>
        </w:rPr>
        <w:t>osobitného zreteľa v súlade s § 9a ods.8 písm. e) zákona o majetku obcí v znení neskorších predpisov v kat. území Dlhá nad Váhom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Budúcim nadobúdateľom predmetnej nehnuteľnosti má byť: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DOM-OV Invest, s.r.o., Kuchyňa 101, 900 52 Kuchyňa, IČO 48230898, za celkovú cenu 1,00 Euro.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zámer priameho predaja nehnuteľného majetku obce, pozemok v kat. území Dlhá nad Váhom, vedený na LV 582, parcela registra „C“ č.191/11, zastavané plochy a nádvoria o celkovej výmere 2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pre Štefana Vinczeho, nar. ................. a manželku Kornéliu Vinczeovú, rod. Mikušovú, nar. ................., obaja bytom Dlhá nad Váhom č.433, za cenu 16,68 Euro/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cena celkom 433,68 Euro. 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zámer priameho predaja nehnuteľného majetku obce, pozemok v kat. území Dlhá nad Váhom, vedený na LV 582, časť parcely registra „C“ č.196/1, zastavané plochy a nádvoria o celkovej výmere 1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pre Ing. Martina Kulicha, nar. ................. , bytom Dolná 5206, Šaľa, za cenu 16,68 Euro/m2, cena celkom 283,56 Euro. Výmera parcely bude oddelená geometrickým plánom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74/2016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12. zasadnutia OZ konaného dňa 30.03.2016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a:             6  (Tibor Andódi,  Ing. Csaba Lozsy, Silvia Takácsová, Ing. Pavol Bekő,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>Prejednanie</w:t>
      </w:r>
      <w:r>
        <w:rPr>
          <w:sz w:val="24"/>
          <w:u w:val="single"/>
          <w:lang w:val="sk-SK"/>
        </w:rPr>
        <w:t xml:space="preserve"> </w:t>
      </w:r>
      <w:r>
        <w:rPr>
          <w:b/>
          <w:sz w:val="24"/>
          <w:szCs w:val="24"/>
          <w:u w:val="single"/>
          <w:lang w:val="sk-SK"/>
        </w:rPr>
        <w:t>a schválenie záverečného účtu Obce Dlhá nad Váhom za rok 2015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Starosta obce predniesol </w:t>
      </w:r>
      <w:r>
        <w:rPr>
          <w:rFonts w:eastAsia="MS Mincho;ＭＳ 明朝"/>
          <w:sz w:val="24"/>
          <w:lang w:val="sk-SK"/>
        </w:rPr>
        <w:t>Stanovisko k  záverečnému účtu za rok 2015, ktoré predložila hlavná kontrolórka obce Ing. Mária Fülöpová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Audítorskú správu pre obecné zastupiteľstvo z overovania účtovnej závierky a vedenia účtovníctva k 31.12.2015 predložila Ing. Darina Palatická, Mojmírovce č.1072, audítor SKAU, lic.381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nemali žiadne pripomienky a pristúpili k hlasovaniu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5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Stanovisko hlavného kontrolóra k záverečnému účtu Obce Dlhá nad Váhom za rok 2015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berie na vedomie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Audítorskú správu pre obecné zastupiteľstvo z overovania účtovnej závierky a vedenia účtovníctva k 31.12.2015 predložila Ing. Darina Palatická, Mojmírovce č.1072, audítor SKAU, lic.381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c) schvaľuje bez výhrad</w:t>
      </w:r>
    </w:p>
    <w:p>
      <w:pPr>
        <w:pStyle w:val="Normal"/>
        <w:rPr/>
      </w:pPr>
      <w:r>
        <w:rPr/>
        <w:t xml:space="preserve">     </w:t>
      </w:r>
      <w:r>
        <w:rPr/>
        <w:t>Záverečný účet Obce Dlhá nad Váhom za rok 2015.</w:t>
      </w:r>
    </w:p>
    <w:tbl>
      <w:tblPr>
        <w:tblW w:w="76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260"/>
        <w:gridCol w:w="2340"/>
      </w:tblGrid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ríjmy za rok 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420.383,36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ýdavky za rok 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73.532,89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ozdi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46.850,47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46.978,47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 xml:space="preserve">1.213,24 </w:t>
            </w:r>
          </w:p>
        </w:tc>
      </w:tr>
      <w:tr>
        <w:trPr/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eňažných fondov k 31.12.2015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ezervný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 xml:space="preserve">1.144,14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</w:t>
            </w:r>
            <w:r>
              <w:rPr>
                <w:bCs/>
                <w:sz w:val="24"/>
                <w:lang w:val="sk-SK"/>
              </w:rPr>
              <w:t xml:space="preserve">197,10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dlh obce k 31.1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 xml:space="preserve">8.563,16 </w:t>
            </w:r>
          </w:p>
        </w:tc>
      </w:tr>
      <w:tr>
        <w:trPr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V tom              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uhradené pohľa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       </w:t>
            </w:r>
            <w:r>
              <w:rPr>
                <w:bCs/>
                <w:sz w:val="24"/>
                <w:lang w:val="sk-SK"/>
              </w:rPr>
              <w:t xml:space="preserve">0,00 </w:t>
            </w:r>
          </w:p>
        </w:tc>
      </w:tr>
      <w:tr>
        <w:trPr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Nevyplatené mzdy zamestnancom </w:t>
            </w:r>
          </w:p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za december 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7.712,44 </w:t>
            </w:r>
          </w:p>
        </w:tc>
      </w:tr>
      <w:tr>
        <w:trPr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oči dodávateľom – nevyfakturované do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1.921,74 </w:t>
            </w:r>
          </w:p>
        </w:tc>
      </w:tr>
      <w:tr>
        <w:trPr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</w:t>
            </w:r>
            <w:r>
              <w:rPr>
                <w:bCs/>
                <w:sz w:val="24"/>
                <w:lang w:val="sk-SK"/>
              </w:rPr>
              <w:t>197,10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výsledok hospodárenia vrátane finančných operáci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</w:t>
            </w:r>
            <w:r>
              <w:rPr>
                <w:bCs/>
                <w:sz w:val="24"/>
                <w:lang w:val="sk-SK"/>
              </w:rPr>
              <w:t>195.642,75</w:t>
            </w:r>
            <w:r>
              <w:rPr>
                <w:bCs/>
                <w:color w:val="FF0000"/>
                <w:sz w:val="24"/>
                <w:lang w:val="sk-SK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a:              6  (Tibor Andódi,  Ing. Csaba Lozsy,  Silvia Takácsová, , Ing. Pavol Bekő,  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proti: 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 0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 a schválenie čerpania rozpočtu a hospodárenia obce za 1. štvrťrok 2016</w:t>
      </w:r>
      <w:r>
        <w:rPr>
          <w:sz w:val="24"/>
          <w:szCs w:val="24"/>
          <w:lang w:val="sk-SK"/>
        </w:rPr>
        <w:t xml:space="preserve"> Starosta uviedol, že h</w:t>
      </w:r>
      <w:r>
        <w:rPr>
          <w:sz w:val="24"/>
          <w:lang w:val="sk-SK"/>
        </w:rPr>
        <w:t xml:space="preserve">lavná </w:t>
      </w:r>
      <w:r>
        <w:rPr>
          <w:sz w:val="24"/>
          <w:szCs w:val="24"/>
          <w:lang w:val="sk-SK"/>
        </w:rPr>
        <w:t xml:space="preserve">kontrolórka obce Ing. Mária Fülöpová predložila Informatívnu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szCs w:val="24"/>
          <w:lang w:val="sk-SK"/>
        </w:rPr>
        <w:t>správu o výsledku kontroly k plneniu rozpočtu obce za obdobie od 1. januára do 31. marca 2016.</w:t>
      </w: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Čerpanie rozpočtu obce za 1. štvrťrok 2016 dostal každý poslanec spolu s pozvánko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nemali žiadne pripomienky a pristúpili k hlasovani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6/2016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1. marca 2016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/>
        <w:t xml:space="preserve">     </w:t>
      </w:r>
      <w:r>
        <w:rPr/>
        <w:t>Hospodárenie obce za 1. štvrťrok 2016 a plnenie rozpočtu k 31.03.2016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208.081,08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48.226,05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58.965,49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v pokla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2.265,1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a:             6  (Tibor Andódi,  Ing. Csaba Lozsy, Silvia Takácsová, Ing. Pavol Bekő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žiadostí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Starosta obce uviedol, že na zasadnutí obecného zastupiteľstva dňa 30.03.2016 bol schválený zámer predaja nehnuteľného majetku obce, pozemok v kat. území Dlhá nad Váhom, parcela registra „C“ č.191/11, zastavané plochy a nádvoria o celkovej výmere 26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na základe osobitného zreteľa v súlade s § 9a ods.8 písm. e) zákona o majetku obcí v znení neskorších predpisov v kat. území Dlhá nad Váhom,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lang w:val="sk-SK"/>
        </w:rPr>
        <w:t>pre Štefana Vinczeho a manželku Kornéliu, obaja bytom Dlhá nad Váhom č.433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Poslanci po krátkej diskusii schválili predaj pozemku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7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 xml:space="preserve">kúpnu zmluvu </w:t>
      </w:r>
      <w:r>
        <w:rPr>
          <w:sz w:val="24"/>
          <w:szCs w:val="24"/>
          <w:lang w:val="sk-SK"/>
        </w:rPr>
        <w:t>na priamy predaj nehnuteľného majetku obce</w:t>
      </w:r>
      <w:r>
        <w:rPr>
          <w:rFonts w:eastAsia="MS Mincho;ＭＳ 明朝"/>
          <w:sz w:val="24"/>
          <w:szCs w:val="24"/>
          <w:lang w:val="sk-SK"/>
        </w:rPr>
        <w:t>, pozemok v kat. území Dlhá nad Váhom, vedený na LV 582, parcela registra „C“ č.191/11, zastavané plochy a nádvoria o celkovej výmere 2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>, ktorá bola zameraná geometrickým plánom  č.67/2015, vyhotoveným dňa 15.12.2015, Mgr. Mariánom Cepkom, Staničná 16, 919 27 Brestovany, pre Štefana Vinczeho, nar. 02.05.1982 a manželku Kornéliu Vinczeovú, rod. Mikušovú, nar. 02.04.1985, obaja bytom Dlhá nad Váhom č.433, za cenu 16,68 Euro/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cena celkom 433,68 Euro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áklady spojené s prevodom znáša kupujúci. Predávaná nehnuteľnosť v teréne tvorí celok s nehnuteľnosťami, ktorých vlastníkom je žiadateľ. O uvedenú nehnuteľnosti stará, užíva ju a je oplotená. Nehnuteľnosť  je t.č. pre obec nepotrebná a inak nevyužiteľná.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a:             6  (Tibor Andódi,  Ing. Csaba Lozsy, Silvia Takácsová, Ing. Pavol Bekő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uviedol, že na zasadnutí obecného zastupiteľstva dňa 30.03.2016 bol schválený zámer predaja nehnuteľného majetku obce, pozemok v kat. území Dlhá nad Váhom, parcela registra „C“ č.196/8, zastavané plochy a nádvoria o celkovej výmere 16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na základe osobitného zreteľa v súlade s § 9a ods.8 písm. e) zákona o majetku obcí v znení neskorších predpisov, pre Ing. Martina Kulicha, bytom Dolná  520/6, Šaľ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schválili predaj pozemku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8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sk-SK"/>
        </w:rPr>
        <w:t>kúpnu zmluvu na  priamy predaj nehnuteľného majetku obce, pozemok v kat. území Dlhá nad Váhom, vedený na LV 582, parcela registra „C“ č.196/8, zastavané plochy a nádvoria o celkovej výmere 1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ktorá bola zameraná geometrickým plánom č.053/2016, vyhotoveným dňa 06.05.2016 Róbertom Benkom – RB GEO geodetické práce, ul. Borzagoš 1070/47, 951 31 Močenok, pre Ing. Martina Kulicha, nar. 17.10.1984, bytom Dolná 520/6, Šaľa, za cenu 16,68 Euro/m2, cena celkom 266,88 Euro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áklady spojené s prevodom znáša kupujúci. Predávaná nehnuteľnosť v teréne tvorí celok s nehnuteľnosťami, ktorých vlastníkom je žiadateľ. O uvedenú nehnuteľnosti stará, užíva ju a je oplotená. Nehnuteľnosť  je t.č. pre obec nepotrebná a inak nevyužiteľná.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6  (Tibor Andódi,  Ing. Csaba Lozsy, Silvia Takácsová, Ing. Pavol Bekő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Rôzn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Starosta obce privítal na zasadnutí zástupcu Športového klubu Dlhá nad Váhom, futbalový odd., p. Františka Paštéku a Mgr. Zitu Paštékovú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František Paštéka sa informoval ako bude v prevádzke Areál ihriska. Pýtal sa čo všetko bude zabezpečovať obec pre futbalistov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obce odpovedal, že rokoval s p. Miroslavom Andódim  o zrušení nájmu Areálu ihriska. Obec prevezme Areál ihriska do svojej správy. Na rokovaní so športovým klubom sa dohodnú podmienky prevádzkovania areál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Ďalej p. Paštéka sa informoval, či môže pred svojim pozemkom zakryť járok pri ceste, s tým, že uloží do zeme rúru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obce odpovedal, že táto problematika bude riešená v spolupráci so stavebným úrad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Mgr. Zita Paštéková sa informovala aké opatrenia urobila obec v súvislosti s rušením nočného kľudu v jej susediacich baroch. Ak sa bude situácia opakovať tak ako minulé leto, dá protest na prokuratúru. Žiada majiteľov barov upozorniť na zákaz rušenia nočného kľudu a dodržiavanie prevádzkového čas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odpovedal, že zakázal v baroch rôzne akcie a boli v baroch uskutočnené náhodné kontroly poslancami. Majitelia barov budú písomne upozornení na dodržiavaní prevádzkového času a zachovanie nočného kľudu a hlukových norie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Poslankyňa Silvia Takácsová uviedla, že pre dvoma týždňami boli v blízkosti kostola v nedeľu vysypané smeti a do pondelka ich nikto neodstránil, čo by sa nemalo stávať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Ďalej starosta obce informoval poslancov, že v</w:t>
      </w:r>
      <w:r>
        <w:rPr>
          <w:sz w:val="24"/>
          <w:szCs w:val="24"/>
          <w:lang w:val="sk-SK"/>
        </w:rPr>
        <w:t>yúčtovanie poskytnutých finančných prostriedkov z vlastných príjmov  Obce Dlhá nad Váhom v roku 2015 predložili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Športový klub Dlhá nad Váhom – futbalový oddiel, predložili vyúčtovanie poskytnutých prostriedkov vo výške 2000 eur, 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sk-SK"/>
        </w:rPr>
        <w:t>Občianske združenie ALDEA Dlhá nad Váhom predložili vyúčtovanie poskytnutých prostriedkov na projekt „Les nie je smetisko“ vo výške 685,21, nevyčerpaná suma 6,64 eur bola vrátená na účet obce,</w:t>
      </w:r>
    </w:p>
    <w:p>
      <w:pPr>
        <w:pStyle w:val="Odsekzoznamu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iatelia vína Dlhá nad Váhom predložili vyúčtovanie poskytnutých prostriedkov vo výške 500 eur.</w:t>
      </w:r>
    </w:p>
    <w:p>
      <w:pPr>
        <w:pStyle w:val="Odsekzoznamu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Starosta ďalej informoval, že vyúčtovanie do dnešného dňa nepredložil Športový klub Družstevník Dlhá nad Váhom, stolný tenis, budú písomne vyzvaní na predloženie vyúčtovania alebo vrátenie poskytnutých finančných prostriedk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konštatovali, že predložené vyúčtovania sú v poriadku a spĺňajú všetky náležitosti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k-SK"/>
        </w:rPr>
        <w:t>Uznesenie č.79/2016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yúčtovania poskytnutých dotácií v roku 2015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Športového klubu Dlhá nad Váhom – futbalový oddiel, predložili vyúčtovanie poskytnutých prostriedkov vo výške 2000 eur,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Občianskeho združenia ALDEA Dlhá nad Váhom predložili vyúčtovanie poskytnutých prostriedkov na projekt „Les nie je smetisko“ vo výške 685,21 eur, nevyčerpaná suma 6,64 eur bola vrátená na účet obce,</w:t>
      </w:r>
    </w:p>
    <w:p>
      <w:pPr>
        <w:pStyle w:val="Odsekzoznamu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čianskeho združenia Priatelia vína Dlhá nad Váhom – Borbarátok Vághosszúfalu, predložili vyúčtovanie poskytnutých prostriedkov vo výške 500 eur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6  (Tibor Andódi,  Ing. Csaba Lozsy, Silvia Takácsová, Ing. Pavol Bekő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Odsekzoznamu"/>
        <w:ind w:left="0" w:hanging="0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informoval prítomných, že Športový klub Dlhá nad Váhom – futbalový oddiel podal žiadosť o poskytnutie finančných prostriedkov v sume 200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schválili poskytnutie finančných prostriedk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0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6 pre Športový klub  Dlhá nad Váhom – futbalový oddiel, IČO 37970364, vo výške 2.00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6  (Tibor Andódi,  Ing. Csaba Lozsy, Silvia Takácsová, Ing. Pavol Bekő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predniesol žiadosť Dobrovoľného hasičského zboru Dlhá nad Váhom na poskytnutie finančných prostriedkov v sume 50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schválili poskytnutie finančných prostriedk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1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6 pre Dobrovoľný hasičský zbor Dlhá nad Váhom vo výške 500,00 Eur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6  (Tibor Andódi,  Ing. Csaba Lozsy, Silvia Takácsová, Ing. Pavol Bekő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Predseda komisie pre ochranu verejného záujmu  Tibor Andódi  uviedol, že starosta obce MVDr. Pavol Tóth a hlavná kontrolórka Ing. Mária Fülöpová predložili „Oznámenie funkcií, zamestnaní, činností a majetkových pomerov  v zmysle čl. 7, ústavného zákona č. 357/2004 Z.z. o ochrane verejného záujmu pri výkone funkcií verejných funkcionárov“ ku dňu 31.03.2016. </w:t>
      </w:r>
    </w:p>
    <w:p>
      <w:pPr>
        <w:pStyle w:val="Normal"/>
        <w:jc w:val="both"/>
        <w:rPr/>
      </w:pPr>
      <w:r>
        <w:rPr>
          <w:sz w:val="24"/>
          <w:lang w:val="sk-SK"/>
        </w:rPr>
        <w:t>Na preskúmanie oznámení bola na ustanovujúcom zasadnutí v decembri  2014 zriadená trojčlenná komisia pre ochranu verejného záujmu,  zložená z poslancov a to:   Tibor Andódi – predseda komisie, Ing. Csaba Lozsy – člen komisie a Silvia Takácsová – člen komisie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Komisia po preskúmaní „Oznámení funkcií, zamestnaní, činností a majetkových pomerov  v zmysle čl. 7, ústavného zákona č. 357/2004 Z.z. o ochrane verejného záujmu pri výkone funkcií verejných funkcionárov“ podala správu obecnému zastupiteľstvu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oslanci uvedenú správu brali na vedomie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2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ávu komisie pre ochranu verejného záujmu z výsledku preskúmania „Oznámenia funkcií zamestnaní, činnosti a majetkových pomerov starostu obce Dlhá nad Váhom MVDr. Pavla Tótha a hlavnej kontrolórky obce Ing. Márie Fülöpovej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6  (Tibor Andódi,  Ing. Csaba Lozsy, Silvia Takácsová, Ing. Pavol Bekő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rFonts w:eastAsia="MS Mincho;ＭＳ 明朝"/>
          <w:sz w:val="24"/>
          <w:szCs w:val="24"/>
          <w:lang w:val="sk-SK"/>
        </w:rPr>
        <w:t xml:space="preserve">Starosta obce oboznámil poslancov s  prípravou obecných dní, ktoré sa konajú  v dňoch 1. až 3. júla 2016.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sk-SK" w:eastAsia="cs-CZ"/>
        </w:rPr>
        <w:t>Uznesenie č.83/2016:</w:t>
      </w:r>
    </w:p>
    <w:p>
      <w:pPr>
        <w:pStyle w:val="Normal"/>
        <w:jc w:val="both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b/>
          <w:sz w:val="24"/>
          <w:szCs w:val="24"/>
          <w:lang w:val="sk-SK" w:eastAsia="cs-CZ"/>
        </w:rPr>
        <w:t>schvaľuj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konanie obecných dní v dňoch 1. až 3. júla 2016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6  (Tibor Andódi,  Ing. Csaba Lozsy, Silvia Takácsová, Ing. Pavol Bekő,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ástupca starostu Ing. Csaba Lozsy sa pýtal starostu ako pokračujú rokovania so spoločnosťou, ktorá bude robiť výstavbu byt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dpovedal, že na budúci rok sa zmenia podmienky a obec si bude musieť verejným obstarávaním vybrať spoločnosť na výstavbu byt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ec Tibor Andódi sa pýtal situácie ohľadom vybudovania vetrolam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dpovedal, že aj v tomto prípade bude musieť obec urobiť verejné obstarávanie, ale zatiaľ čakáme na ďalšie informáci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szCs w:val="24"/>
          <w:lang w:val="sk-SK"/>
        </w:rPr>
        <w:t xml:space="preserve">       </w:t>
      </w:r>
      <w:r>
        <w:rPr>
          <w:rFonts w:eastAsia="MS Mincho;ＭＳ 明朝"/>
          <w:sz w:val="24"/>
          <w:lang w:val="sk-SK"/>
        </w:rPr>
        <w:t>Na záver starosta  obce poďakoval  prítomným za účasť  a zasadnutie obecného zastupiteľstva ukončil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Zsolt Szalay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František Tóth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arta Ložiová 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3:12:00Z</dcterms:created>
  <dc:creator>OÚ Dlhá nad Váhom</dc:creator>
  <dc:description/>
  <cp:keywords/>
  <dc:language>en-US</dc:language>
  <cp:lastModifiedBy>OU</cp:lastModifiedBy>
  <cp:lastPrinted>2016-07-18T09:20:00Z</cp:lastPrinted>
  <dcterms:modified xsi:type="dcterms:W3CDTF">2016-07-18T07:20:00Z</dcterms:modified>
  <cp:revision>113</cp:revision>
  <dc:subject/>
  <dc:title>Z á p i s n i c a</dc:title>
</cp:coreProperties>
</file>