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693"/>
        <w:gridCol w:w="2693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</w:t>
            </w:r>
          </w:p>
          <w:p>
            <w:pPr>
              <w:pStyle w:val="Normal"/>
              <w:rPr/>
            </w:pPr>
            <w:r>
              <w:rPr/>
              <w:t>za mesiac má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  <w:p>
            <w:pPr>
              <w:pStyle w:val="Normal"/>
              <w:rPr/>
            </w:pPr>
            <w:r>
              <w:rPr/>
              <w:t>Dlhá nad Váhom č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ver.zel.za mesiac aprí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 s.r.o.</w:t>
            </w:r>
          </w:p>
          <w:p>
            <w:pPr>
              <w:pStyle w:val="Normal"/>
              <w:rPr/>
            </w:pPr>
            <w:r>
              <w:rPr/>
              <w:t>Dlhá nad Váhom č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ver.zel.za mesiac má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preprava sep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lnková pošt.schrán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 kom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1,2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ovoľná požiarna ochrana SR, Mart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né za základnú prípravu členov H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F Safety, s.r.o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ečenie pre hasič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s.r.o.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8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siete, popl.za mob.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 s.r.o., Nit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tné nád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CA´S Záhradkárske potreby, Tešedíko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rík, pracovné nára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,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iace potr.,  všeob.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.Pavol Székházi, Ša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ízia prenosného rozvádzač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-Gala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.papier, kanc.po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6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n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07-13T09:51:00Z</dcterms:modified>
  <cp:revision>340</cp:revision>
  <dc:subject/>
  <dc:title/>
</cp:coreProperties>
</file>