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4.06.2016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3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1. júna  2016  /utor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 schválenie záverečného účtu Obce Dlhá nad Váhom za rok 2015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a hospodárenia obce za 1. štvrťrok 2016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verečný účet Obce Dlhá nad Váhom za rok 2015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Dlhá nad Váhom za 1.štvrťrok 2016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019274068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6-06-14T14:10:00Z</cp:lastPrinted>
  <dcterms:modified xsi:type="dcterms:W3CDTF">2016-06-14T12:10:00Z</dcterms:modified>
  <cp:revision>160</cp:revision>
  <dc:subject/>
  <dc:title>                         OBEC DLHÁ NAD VÁHOM     </dc:title>
</cp:coreProperties>
</file>