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693"/>
        <w:gridCol w:w="2693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stoč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8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te transport, a.s. Šaľ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tried. sep. 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amon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h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7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aprí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es Koš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ržba progr. WinIbe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7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 ener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zemn.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0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OKOMPLET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né rovnošaty pre po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,0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te transport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ulož. kom. 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4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te transport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né upratov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8,8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XX-Stravné lístky, spol.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 lís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,3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 Carry,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istiace potreby do kult. do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0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OSTAR Slovakia, spol.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ierové žalúzie do kult. do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, popl. za mob. inter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9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Vincze-Robi elektro, Kráľová n/V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miestneho rozhlas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0,1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Darina Palatická, Mojmírov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ítorské overenie účt. závier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,00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Máj 2016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6-06-01T09:21:00Z</dcterms:modified>
  <cp:revision>338</cp:revision>
  <dc:subject/>
  <dc:title/>
</cp:coreProperties>
</file>