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2835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zvoz sep.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arec, fyzické stráž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2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 Neded č.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a údržba zdravotechniky v objekte Dom služi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ného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0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elektr. ener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oz, ulož kom.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0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6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or Andódi, Dlhá n/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 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Carry s.r.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álenská sada do klubu dôcho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 odpad. 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9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-Gala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kanc. po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6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Apríl 2016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6-05-02T12:11:00Z</dcterms:modified>
  <cp:revision>334</cp:revision>
  <dc:subject/>
  <dc:title/>
</cp:coreProperties>
</file>