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65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1. zasadnutia OZ konaného dňa 01.02.2016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6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2/2016, ktorým sa ustanovujú podrobnosti súvisiace s držaním psov na území obce Dlhá nad Váhom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7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3/2016 o organizácii miestneho referend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8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g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4/2016 o povinnosti vypracovať povodňové plány záchranných prác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9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kúpnu zmluvu na predaj</w:t>
      </w:r>
      <w:r>
        <w:rPr>
          <w:sz w:val="24"/>
          <w:szCs w:val="24"/>
          <w:lang w:val="sk-SK"/>
        </w:rPr>
        <w:t xml:space="preserve"> nehnuteľného majetku obce na základe osobitného zreteľa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Budúcim nadobúdateľom predmetnej nehnuteľnosti má byť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OM-OV Invest, s.r.o., Kuchyňa 101, 900 52 Kuchyňa, IČO 48230898, za celkovú cenu 1,00 Eur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/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iameho predaja nehnuteľného majetku obce, pozemok v kat. území Dlhá nad Váhom, vedený na LV 582, parcela registra „C“ č.191/11, zastavané plochy a nádvoria o celkovej výmere 2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Štefana Vinczeho, nar. ................. a manželku Kornéliu Vinczeovú, rod. Mikušovú, nar. ................., obaja bytom Dlhá nad Váhom č.433, za cenu 16,68 Euro/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cena celkom 433,68 Euro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2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iameho predaja nehnuteľného majetku obce, pozemok v kat. území Dlhá nad Váhom, vedený na LV 582, časť parcely registra „C“ č.196/1, zastavané plochy a nádvoria o celkovej výmere 17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Ing. Martina Kulicha, nar. ................. , bytom Dolná 5206, Šaľa, za cenu 16,68 Euro/m2, cena celkom 283,56 Euro. Výmera parcely bude oddelená geometrickým plán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3/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pozornenie prokurátora podľa § 28 odsek 1 zákona č.153/2001 Z.z. o prokuratúre v znení neskorších predpis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6.04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12. zasadnutia Obecného zastupiteľstva Obce Dlhá nad Váhom,</w:t>
    </w:r>
  </w:p>
  <w:p>
    <w:pPr>
      <w:pStyle w:val="Normal"/>
      <w:jc w:val="center"/>
      <w:rPr/>
    </w:pPr>
    <w:r>
      <w:rPr>
        <w:b/>
        <w:sz w:val="24"/>
        <w:lang w:val="sk-SK"/>
      </w:rPr>
      <w:t>konaného dňa 30.03.2016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6-04-13T11:54:00Z</cp:lastPrinted>
  <dcterms:modified xsi:type="dcterms:W3CDTF">2016-04-13T09:55:00Z</dcterms:modified>
  <cp:revision>48</cp:revision>
  <dc:subject/>
  <dc:title>N á v r h</dc:title>
</cp:coreProperties>
</file>