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 12. zasadnutia Obecného zastupiteľstva v Dlhej nad Váhom </w:t>
      </w:r>
    </w:p>
    <w:p>
      <w:pPr>
        <w:pStyle w:val="Bezriadkovani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k-SK"/>
        </w:rPr>
        <w:t>zo dňa 30.03.2016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        MVDr. Pavol Tóth, starost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Poslanci: </w:t>
      </w:r>
    </w:p>
    <w:p>
      <w:pPr>
        <w:pStyle w:val="Normal"/>
        <w:ind w:left="2124" w:hanging="0"/>
        <w:jc w:val="both"/>
        <w:rPr/>
      </w:pPr>
      <w:r>
        <w:rPr>
          <w:rFonts w:eastAsia="Times New Roman"/>
          <w:sz w:val="24"/>
          <w:lang w:val="sk-SK"/>
        </w:rPr>
        <w:t xml:space="preserve">       </w:t>
      </w:r>
      <w:r>
        <w:rPr>
          <w:rFonts w:eastAsia="MS Mincho;ＭＳ 明朝"/>
          <w:sz w:val="24"/>
          <w:lang w:val="sk-SK"/>
        </w:rPr>
        <w:t xml:space="preserve">Tibor Andódi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Silvia Takácsová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Pavol Bekő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Erika Bíróová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Zsolt Szalay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František Tóth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eprítomní:              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Ďalší prítomní:  Marta Ložiová, zamestnankyňa obce, František Paštéka, zástupca ŠK Dlhá nad Váhom, futbalový odd.,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/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7, čo je plný  počet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, voľba návrhovej komisi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určil zapisovateľa, overovateľov zápisnice. 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         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Overovatelia zápisnice: Silvia Takácsová, Erika Bíróová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ová komisia: Ing. Zsolt Szalay</w:t>
      </w:r>
      <w:r>
        <w:rPr>
          <w:rFonts w:eastAsia="MS Mincho;ＭＳ 明朝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7  (Tibor Andódi,  Ing. Csaba Lozsy,  Silvia Takácsová, Ing. Pavol Bekő, Erika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</w:t>
      </w:r>
      <w:r>
        <w:rPr>
          <w:rFonts w:eastAsia="MS Mincho;ＭＳ 明朝"/>
          <w:sz w:val="24"/>
          <w:lang w:val="sk-SK"/>
        </w:rPr>
        <w:t>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ogram: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tvorenie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a o plnení uznesen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a schválenie Všeobecne záväzného nariadenia obce č.2/2016, ktorým sa ustanovujú podrobnosti súvisiace s držaním psov na území obce Dlhá nad Váhom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a schválenie Všeobecne záväzného nariadenia obce č.3/2016 o organizácii miestneho referend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a schválenie Všeobecne záväzného nariadenia obce č.4/2016 o povinnosti vypracovať povodňové plány záchranných prác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 a schválenie rozpočtu obce Dlhá nad Váhom na rok 2016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žiadostí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ôzne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7  (Tibor Andódi,  Ing. Csaba Lozsy, Silvia Takácsová, Ing. Pavol Bekő, Erika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</w:t>
      </w:r>
      <w:r>
        <w:rPr>
          <w:rFonts w:eastAsia="MS Mincho;ＭＳ 明朝"/>
          <w:sz w:val="24"/>
          <w:lang w:val="sk-SK"/>
        </w:rPr>
        <w:t>Bíróová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>Informácia o plnení uznesení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Obecné zastupiteľstvo na 11. zasadnutí OZ konanom dňa 01.02.2016 schválilo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Všeobecne záväzné nariadenie č.1/2016, ktorým sa zrušujú VZN č.1/97 o vytváraní zdravého životného prostredia, o ochrane verejného poriadku a zelene na území obce Dlhá nad Váhom, VZN č.2/2000 o ochrane majetku a poriadkovej službe na území obce Dlhá nad Váhom, VZN č.4/2004 o ochrane verejného záujmu pri výkone funkcií verejných funkcionárov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kúpnu zmluvu na priamy predaj nehnuteľného majetku obce, pozemky v kat. území Dlhá nad Váhom, vedené na na LV 582,  Váhom na LV 582,  parcela registra „C“  č.191/9, zastavané plochy a nádvoria  o celkovej výmere 8 m2, parcela registra „C“ č.191/10, zastavané plochy a nádvoria o celkovej výmere 10 m2, parcela registra „C“ č.196/7, zastavané plochy a nádvoria o celkovej výmere 39 m2, oddelených z parcely registra „C“ č. 196/1 geometrickým plánom č.10-11/2015 vyhotoveného Realitnou a geodetickou kanceláriou, Mierové nám. 4, 924 00 Galanta, dňa 30.11.2015, na základe osobitného zreteľa pre Ing. Júliusa Beloviča, nar. ...., bytom Jánošíkova 1362/25, 927 01 Šaľa, do jeho výlučného vlastníctva v celosti. Predajná cena činí 16,68 Euro/m2, celková suma 950,76 Eur. Predávaná nehnuteľnosť v teréne tvorí celok s nehnuteľnosťami, ktorých vlastníkom je žiadateľ. O uvedenú nehnuteľnosti stará, užíva ju a je oplotená. Nehnuteľnosť  je t.č. pre obec nepotrebná a inak nevyužiteľná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>Náklady spojené s prevodom znáša kupujú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Zmluvu o preplatení nákladov, vzhľadom k tomu, že náklady obce vo výške 4.900,00 Eur boli v plnej miere vyvolané potrebami investora, ktorým je Schetelig CE, s.r.o., Železničná 961, 925 84 Vlčan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mluvu o zriadení vecného bremena v prospech tretej osoby, ktorú uzatvára Obec Dlhá nad Váhom a Spoločnosť Schetelig CE, s.r.o., Železničná 961, 925 84 Vlčany v prospech SPP – distribúcia, a.s. Mlynské Nivy 44/b, 825 11 Bratislava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k-SK"/>
        </w:rPr>
        <w:t>Vecné bremeno spočíva v povinnosti povinného (obec) strpieť na nehnuteľnostiach v kat. území Dlhá nad Váhom – pozemku registra C parc. č. 4676, pozemku registra C parc.č. 4690/1 a pozemku registra E parc.č. 2250/200 existenciu inžinierskych sietí – plynárenských zariadení oprávneného z vecného bremena, ich ochranných a bezpečnostných pásiem, údržbu, prevádzku a rekonštrukcie týchto zariadení a strpieť prechod a prejazd zamestnancov oprávneného za účelom údržby a opravy plynárenských zariadení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mer predaja nehnuteľného majetku obce na základe osobitného zreteľa, pozemok v kat. území Dlhá nad Váhom vedený na LV 582, p</w:t>
      </w:r>
      <w:r>
        <w:rPr>
          <w:sz w:val="24"/>
          <w:lang w:val="sk-SK"/>
        </w:rPr>
        <w:t>arcela registra „C“ č.4687/1 – orná pôda o výmere 1615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lang w:val="sk-SK"/>
        </w:rPr>
        <w:t>na základe osobitného zreteľa v súlade s § 9a ods.8 písm. e) zákona o majetku obcí v znení neskorších predpisov v kat. území Dlhá nad Váhom.</w:t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Budúcim nadobúdateľom predmetnej nehnuteľnosti má byť:</w:t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DOM-OV Invest, s.r.o., Kuchyňa 101, 900 52 Kuchyňa, IČO 48230898, za celkovú cenu 1,00 Euro.</w:t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Zdôvodnenie prípadu hodného osobitného zreteľa:</w:t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Obec Dlhá nad Váhom uplatnila prípad vhodný osobitného zreteľa na predmetnú nehnuteľnosť, z dôvodu, že na predmetnej nehnuteľnosti nadobúdateľ zrealizuje výstavbu nájomného domu s 12 BJ.</w:t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Kupujúci nie je právnickou osobou podľa § 9a, ods. 7 zákona SNR č.138/1991 Zb. o majetku obcí v znení neskorších predpis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65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11. zasadnutia OZ konaného dňa 01.02.2016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Silvia Takácsová, Ing. Pavol Bekő, Ing. Erika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Zsolt Szalay, František Tóth)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MS Mincho;ＭＳ 明朝"/>
          <w:b/>
          <w:sz w:val="24"/>
          <w:u w:val="single"/>
          <w:lang w:val="sk-SK"/>
        </w:rPr>
        <w:t>Prejednanie</w:t>
      </w:r>
      <w:r>
        <w:rPr>
          <w:sz w:val="24"/>
          <w:u w:val="single"/>
          <w:lang w:val="sk-SK"/>
        </w:rPr>
        <w:t xml:space="preserve"> </w:t>
      </w:r>
      <w:r>
        <w:rPr>
          <w:b/>
          <w:sz w:val="24"/>
          <w:szCs w:val="24"/>
          <w:u w:val="single"/>
          <w:lang w:val="sk-SK"/>
        </w:rPr>
        <w:t>a schválenie Všeobecne záväzného nariadenia č.2/2016, ktorým sa ustanovujú podrobnosti súviasiace s držaním psov na území obce Dlhá nad Váhom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uviedol, že návrh VZN bol zverejnený na úradnej tabulu obce a na internetovej stránke v dobe od 08.03.2016 do 30.03.2016. Počas tejto doby neboli k návrhu vznesené žiadne pripomienky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pristúpili k hlasovaniu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6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Všeobecne záväzné nariadenie č.2/2016, ktorým sa ustanovujú podrobnosti súvisiace s držaním psov na území obce Dlhá nad Váhom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7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a:              7  (Tibor Andódi,  Ing. Csaba Lozsy,  Silvia Takácsová, , Ing. Pavol Bekő,  Erika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Ing. Zsolt Szalay, František Tóth)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proti: 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 0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 a schválenie Všeobecného záväzného nariadenia obce č.3/2016 o organizácii miestneho referenda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</w:t>
      </w:r>
      <w:r>
        <w:rPr>
          <w:sz w:val="24"/>
          <w:lang w:val="sk-SK"/>
        </w:rPr>
        <w:t xml:space="preserve"> obce uviedol, že návrh VZN bol zverejnený na úradnej tabuli obce a na internetovej stránke obce v dobe  od 08.03.2016 do 30.03.2016.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pristúpili k hlasovani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7/2016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g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č.3/2016 o organizácii miestneho referenda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Silvia Takácsová, Ing. Pavol Bekő, Ing. Erika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Zsolt Szalay, František Tóth)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a schválenie Všeobecne záväzného nariadenia obce č.4/2016 o povinnosti vypracovať povodňové plány záchranných prác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</w:t>
      </w:r>
      <w:r>
        <w:rPr>
          <w:sz w:val="24"/>
          <w:lang w:val="sk-SK"/>
        </w:rPr>
        <w:t xml:space="preserve"> obce uviedol, že návrh VZN bol zverejnený na úradnej tabuli obce a na internetovej stránke obce v dobe od 08.03.2016 do 30.03.2016.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pristúpili k hlasovani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8/2016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g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č.4/2016 o povinnosti vypracovať povodňové plány záchranných prác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Silvia Takácsová, Ing. Pavol Bekő, Ing. Erika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a schválenie rozpočtu obce Dlhá nad Váhom na rok 2016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predniesol Stanovisko hlavného kontrolóra Ing. Márie Fülöpovej k návrhu rozpočtu obce Dlhá nad Váhom na roky 2016 – 2018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viedol, že návrh rozpočtu bol prerokovaný aj na predošlom zasadnutí obecného zastupiteľstva a pripomienky poslancov boli do návrhu rozpočtu zapracované. Návrh rozpočtu bol zverejnený na úradnej tabuli obce a na internetovej stránke obce v dobe od  14.03.2016 do 30.03.2016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pristúpili k hlasovaniu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9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počet obce Dlhá nad Váhom na rok 2016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Silvia Takácsová, Ing. Pavol Bekő, Ing. Erika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rejednanie žiadost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uviedol, že na zasadnutí 01.02.2016 bol schválený zámer predaja nehnuteľného majetku obce, pozemok v kat. území Dlhá nad Váhom vedený na LV 582, p</w:t>
      </w:r>
      <w:r>
        <w:rPr>
          <w:sz w:val="24"/>
          <w:lang w:val="sk-SK"/>
        </w:rPr>
        <w:t>arcela registra „C“ č.4687/1 – orná pôda o výmere 1615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lang w:val="sk-SK"/>
        </w:rPr>
        <w:t>na základe osobitného zreteľa v súlade s § 9a ods.8 písm. e) zákona o majetku obcí v znení neskorších predpisov v kat. území Dlhá nad Váhom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Budúcim nadobúdateľom predmetnej nehnuteľnosti má byť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DOM-OV Invest, s.r.o., Kuchyňa 101, 900 52 Kuchyňa, IČO 48230898, za celkovú cenu 1,00 Eur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dôvodnenie prípadu hodného osobitného zreteľa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 Dlhá nad Váhom uplatnila prípad vhodný osobitného zreteľa na predmetnú nehnuteľnosť, z dôvodu, že na predmetnej nehnuteľnosti nadobúdateľ zrealizuje výstavbu nájomného domu s 12 BJ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upujúci nie je právnickou osobou podľa § 9a, ods. 7 zákona SNR č.138/1991 Zb. o majetku obcí v znení neskorších predpisov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0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kúpnu zmluvu na predaj</w:t>
      </w:r>
      <w:r>
        <w:rPr>
          <w:sz w:val="24"/>
          <w:szCs w:val="24"/>
          <w:lang w:val="sk-SK"/>
        </w:rPr>
        <w:t xml:space="preserve"> nehnuteľného majetku obce, pozemok v kat. území Dlhá nad Váhom vedený na LV 582, p</w:t>
      </w:r>
      <w:r>
        <w:rPr>
          <w:sz w:val="24"/>
          <w:lang w:val="sk-SK"/>
        </w:rPr>
        <w:t>arcela registra „C“ č.4687/1 – orná pôda o výmere 1615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lang w:val="sk-SK"/>
        </w:rPr>
        <w:t>na základe osobitného zreteľa v súlade s § 9a ods.8 písm. e) zákona o majetku obcí v znení neskorších predpisov v kat. území Dlhá nad Váhom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Budúcim nadobúdateľom predmetnej nehnuteľnosti má byť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DOM-OV Invest, s.r.o., Kuchyňa 101, 900 52 Kuchyňa, IČO 48230898, za celkovú cenu 1,00 Eur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dôvodnenie prípadu hodného osobitného zreteľa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 Dlhá nad Váhom uplatnila prípad vhodný osobitného zreteľa na predmetnú nehnuteľnosť, z dôvodu, že na predmetnej nehnuteľnosti nadobúdateľ zrealizuje výstavbu nájomného domu s 12 BJ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upujúci nie je právnickou osobou podľa § 9a, ods. 7 zákona SNR č.138/1991 Zb. o majetku obcí v znení neskorších predpisov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Silvia Takácsová, Ing. Pavol Bekő, Ing. Erika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rFonts w:eastAsia="MS Mincho;ＭＳ 明朝"/>
          <w:sz w:val="24"/>
          <w:szCs w:val="24"/>
          <w:lang w:val="sk-SK"/>
        </w:rPr>
        <w:t>Ďalej starosta obce predniesol žiadosť Štefana Vinczeho a manželky Kornélie, obaja bytom Dlhá nad Váhom č.433, o odkúpenie pozemku v kat. území Dlhá nad Váhom parcela č.191/11 o výmere 26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>. Poslanci po krátkej diskusii schválili zámer predaja pozemku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1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zámer priameho predaja nehnuteľného majetku obce, pozemok v kat. území Dlhá nad Váhom, vedený na LV 582, parcela registra „C“ č.191/11, zastavané plochy a nádvoria o celkovej výmere 2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pre Štefana Vinczeho, nar. ................. a manželku Kornéliu Vinczeovú, rod. Mikušovú, nar. ................., obaja bytom Dlhá nad Váhom č.433, za cenu 16,68 Euro/m2, cena celkom 433,68 Euro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áklady spojené s prevodom znáša kupujúci. Predávaná nehnuteľnosť v teréne tvorí celok s nehnuteľnosťami, ktorých vlastníkom je žiadateľ. O uvedenú nehnuteľnosti stará, užíva ju a je oplotená. Nehnuteľnosť  je t.č. pre obec nepotrebná a inak nevyužiteľná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Silvia Takácsová, Ing. Pavol Bekő, Ing. Erika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/>
      </w:pPr>
      <w:r>
        <w:rPr>
          <w:sz w:val="24"/>
          <w:lang w:val="sk-SK"/>
        </w:rPr>
        <w:t>Ďalej starosta obce predniesol žiadosť Ing. Martina Kulicha, nar. ................ bytom Dolná 520/6, Šaľa o odkúpenie pozemku  v kat. území Dlhá nad Váhom, časť parcely č.196/1 o výmere 17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Výmera parcely bude oddelená geometrickým plánom. Pozemok v teréne tvorí celok s nehnuteľnosťami, ktorých je vlastníkom žiadateľ. O uvedenú nehnuteľnosť sa stará a je oplotená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schválili zámer predaja pozemku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Silvia Takácsová, Ing. Pavol Bekő, Ing. Erika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2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zámer priameho predaja nehnuteľného majetku obce, pozemok v kat. území Dlhá nad Váhom, vedený na LV 582, časť parcely registra „C“ č.196/1, zastavané plochy a nádvoria o celkovej výmere 17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pre Ing. Martina Kulicha, nar. ................. , bytom Dolná 5206, Šaľa, za cenu 16,68 Euro/m2, cena celkom 283,56 Euro. Výmera parcely bude oddelená geometrickým plán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áklady spojené s prevodom znáša kupujúci. Predávaná nehnuteľnosť v teréne tvorí celok s nehnuteľnosťami, ktorých vlastníkom je žiadateľ. O uvedenú nehnuteľnosti stará, užíva ju a je oplotená. Nehnuteľnosť  je t.č. pre obec nepotrebná a inak nevyužiteľná.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Silvia Takácsová, Ing. Pavol Bekő, Ing. Erika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Rôzn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Starosta obce oboznámil poslancov s Upozornením prokurátora podľa § 28 odsek 1 zákona č.153/2001 Z.z. o prokuratúre v znení neskorších predpisov. Uviedol, že obec zákonom určeným spôsobom zosúladí obsah úpravy v v tomto opatrení uvedených všeobecne záväzných nariadení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3/2016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pozornenie prokurátora podľa § 28 odsek 1 zákona č.153/2001 Z.z. o prokuratúre v znení neskorších predpis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7  (Tibor Andódi,  Ing. Csaba Lozsy, Silvia Takácsová, Ing. Pavol Bekő, Ing. Erika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obce privítal zástupcu Športového klubu Dlhá nad Váhom, futbalový odd., p. Františka Paštéku, ktorý predložil vyúčtovanie finančných prostriedkov za rok 2015 a žiadosť o poskytnutie fin. prostriedkov na rok 2016, uviedol, že klub mal Výročnú členskú schôdzu dňa 26.03.2016. Informoval sa či je možné zrušiť nájomnú zmluvu s p. Miroslavom Andódim na areál ihrisk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obce odpovedal, že obec bude o zrušení nájmu uvažovať a rokovať s p. Miroslavom Andódi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obce ďalej informoval poslancov, že obec usporiada oslavy 1. mája, tak ako minulý rok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kyňa Silvia Takácsová informovala, že plánuje usporiadať oslavy dňa matiek druhú nedeľu v máji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szCs w:val="24"/>
          <w:lang w:val="sk-SK"/>
        </w:rPr>
        <w:t xml:space="preserve">       </w:t>
      </w:r>
      <w:r>
        <w:rPr>
          <w:rFonts w:eastAsia="MS Mincho;ＭＳ 明朝"/>
          <w:sz w:val="24"/>
          <w:lang w:val="sk-SK"/>
        </w:rPr>
        <w:t>Na záver starosta  obce poďakoval  prítomným za účasť  a zasadnutie obecného zastupiteľstva ukončil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Silvia Takácsová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Erika Bíróová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arta Ložiová 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3:12:00Z</dcterms:created>
  <dc:creator>OÚ Dlhá nad Váhom</dc:creator>
  <dc:description/>
  <cp:keywords/>
  <dc:language>en-US</dc:language>
  <cp:lastModifiedBy>OU</cp:lastModifiedBy>
  <cp:lastPrinted>2016-04-13T11:57:00Z</cp:lastPrinted>
  <dcterms:modified xsi:type="dcterms:W3CDTF">2016-04-13T09:59:00Z</dcterms:modified>
  <cp:revision>108</cp:revision>
  <dc:subject/>
  <dc:title>Z á p i s n i c a</dc:title>
</cp:coreProperties>
</file>