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835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MELOIORÁCIE, š.p. Bratisl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nehnut.maj.-podzem. rozvod.závl.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febru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le igelit.tašky, výsek + potlač 3F 1000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 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ad Váhom č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Vinczeová HASKONT, Kráľová n/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a revízia hasiacich prístroj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8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te transport, a.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tried. sep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.ulož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2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ct Marketing s.r.o.-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žiadosti o nenávr.fin.prí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R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slovakia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- virt.cintor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št.DOMINO, Kráľová nad Váh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dy pre volebnú komis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 popl. 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GRAM, Bratisl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eny výkonným umelcom-ver.rozh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a akčná skupina Dolné Považie,Žihar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ský príspevok za rok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arec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4-01T10:04:00Z</dcterms:modified>
  <cp:revision>326</cp:revision>
  <dc:subject/>
  <dc:title/>
</cp:coreProperties>
</file>