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23.03.2016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12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30. marca  2016  /streda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Všeobecne záväzného nariadenia obce č.2/2016, ktorým sa ustanovujú podrobnosti súvisiace s držaním psov na území obce Dlhá nad Váhom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Všeobecne záväzného nariadenia obce č.3/2016 o organizácii miestneho referend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Všeobecne záväzného nariadenia obce č.4/2016 o povinnosti vypracovať povodňové plány záchranných prác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 a schválenie rozpočtu obce Dlhá nad Váhom na rok 2016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Návrh VZN obce č.2/2016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Návrh VZN obce č.3/2016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Návrh VZN obce č.3/2016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Návrh rozpočtu obce Dlhá nad Váhom na rok 2016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229837780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6-03-23T07:52:00Z</cp:lastPrinted>
  <dcterms:modified xsi:type="dcterms:W3CDTF">2016-03-23T06:53:00Z</dcterms:modified>
  <cp:revision>157</cp:revision>
  <dc:subject/>
  <dc:title>                         OBEC DLHÁ NAD VÁHOM     </dc:title>
</cp:coreProperties>
</file>